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a322752-fcaf-4427-b9e0-cccde52766b4"/>
      <w:r>
        <w:rPr>
          <w:b/>
          <w:color w:val="000000"/>
          <w:sz w:val="28"/>
        </w:rPr>
        <w:t xml:space="preserve">Управление образования и науки Липецкой области 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822f47c8-4479-4ad4-bf35-6b6cd8b824a8"/>
      <w:r>
        <w:rPr>
          <w:b/>
          <w:color w:val="000000"/>
          <w:sz w:val="28"/>
        </w:rPr>
        <w:t>Администрация Долгоруковского района Липецкой области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МБОУ СОШ с. Братовщина имени Героя Советского Союза В.С. Севрина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етодического объедин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токол №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___» ________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___» ________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СОШ с. Братовщина имени Героя Советского Союза В.С. Севрина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.А. Юди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№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___» ________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а по выбору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Формирование естественно-научной грамотности в биологии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7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2" w:name="83ace5c0-f913-49d8-975d-9ddb35d71a16"/>
      <w:r>
        <w:rPr>
          <w:b/>
          <w:color w:val="000000"/>
          <w:sz w:val="28"/>
        </w:rPr>
        <w:t>с. Братовщина</w:t>
      </w:r>
      <w:bookmarkEnd w:id="2"/>
      <w:r>
        <w:rPr>
          <w:b/>
          <w:color w:val="000000"/>
          <w:sz w:val="28"/>
        </w:rPr>
        <w:t xml:space="preserve">‌ </w:t>
      </w:r>
      <w:bookmarkStart w:id="3" w:name="42db4f7f-2e59-42a2-8842-975d7f5699d1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І. Пояснительная записка</w:t>
      </w:r>
    </w:p>
    <w:p>
      <w:pPr>
        <w:pStyle w:val="Normal"/>
        <w:tabs>
          <w:tab w:val="clear" w:pos="708"/>
          <w:tab w:val="left" w:pos="4950" w:leader="none"/>
        </w:tabs>
        <w:ind w:firstLine="5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абочая программа  по предмету «Естественно-научная грамотность» разработана на основе основной образовательной программы основного обще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</w:p>
    <w:p>
      <w:pPr>
        <w:pStyle w:val="Heading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ІІ. </w:t>
      </w:r>
      <w:r>
        <w:rPr>
          <w:rStyle w:val="Heading2Char"/>
          <w:b/>
          <w:bCs w:val="false"/>
          <w:sz w:val="24"/>
          <w:szCs w:val="24"/>
        </w:rPr>
        <w:t>Личностные результаты освоения основной образовательной программы:</w:t>
      </w:r>
    </w:p>
    <w:p>
      <w:pPr>
        <w:pStyle w:val="Heading2"/>
        <w:ind w:left="0" w:right="0" w:firstLine="709"/>
        <w:rPr>
          <w:sz w:val="24"/>
          <w:szCs w:val="24"/>
        </w:rPr>
      </w:pPr>
      <w:r>
        <w:rPr>
          <w:i/>
          <w:sz w:val="24"/>
          <w:szCs w:val="24"/>
        </w:rPr>
        <w:t>Ученик  научится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трудничестве с учителем ставить новые учебные задачи;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являть познавательную инициативу в учебном сотрудничестве;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360" w:hanging="0"/>
        <w:jc w:val="both"/>
        <w:rPr/>
      </w:pPr>
      <w:r>
        <w:rPr/>
        <w:t xml:space="preserve">Ученик получит возможность научиться: 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>
          <w:trHeight w:val="276" w:hRule="atLeast"/>
        </w:trPr>
        <w:tc>
          <w:tcPr>
            <w:tcW w:w="10539" w:type="dxa"/>
            <w:vMerge w:val="restart"/>
            <w:tcBorders/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ind w:left="0" w:firstLine="684"/>
              <w:rPr>
                <w:lang w:eastAsia="ar-SA"/>
              </w:rPr>
            </w:pPr>
            <w:r>
              <w:rPr>
                <w:lang w:eastAsia="ar-SA"/>
              </w:rPr>
              <w:t>готовность и способность к саморазвитию, самоопределению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ind w:left="0" w:firstLine="684"/>
              <w:rPr>
                <w:lang w:eastAsia="ar-SA"/>
              </w:rPr>
            </w:pPr>
            <w:r>
              <w:rPr>
                <w:lang w:eastAsia="ar-SA"/>
              </w:rPr>
              <w:t>способность к обучению и целенаправленной познавательной деятель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ind w:left="0" w:firstLine="684"/>
              <w:rPr>
                <w:lang w:eastAsia="ar-SA"/>
              </w:rPr>
            </w:pPr>
            <w:r>
              <w:rPr>
                <w:lang w:eastAsia="ar-SA"/>
              </w:rPr>
              <w:t>способность ставить цели и строить жизненные планы.</w:t>
            </w:r>
          </w:p>
        </w:tc>
      </w:tr>
      <w:tr>
        <w:trPr>
          <w:trHeight w:val="276" w:hRule="atLeast"/>
        </w:trPr>
        <w:tc>
          <w:tcPr>
            <w:tcW w:w="10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9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-2736" w:leader="none"/>
              </w:tabs>
              <w:spacing w:before="0" w:after="0"/>
              <w:ind w:left="0" w:firstLine="709"/>
              <w:jc w:val="both"/>
              <w:rPr>
                <w:rFonts w:cs="Times New Roman"/>
              </w:rPr>
            </w:pPr>
            <w:r>
              <w:rPr>
                <w:rStyle w:val="FooterChar"/>
                <w:rFonts w:cs="Times New Roman"/>
                <w:sz w:val="24"/>
                <w:szCs w:val="24"/>
              </w:rPr>
              <w:t>формировании у обучающихся основ культуры исследовательской и проектной деятельности;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cs="Times New Roman"/>
              </w:rPr>
            </w:pPr>
            <w:r>
              <w:rPr>
                <w:rStyle w:val="FooterChar"/>
                <w:rFonts w:cs="Times New Roman"/>
                <w:sz w:val="24"/>
                <w:szCs w:val="24"/>
              </w:rPr>
              <w:t>формировании мотивации и осознании важности изучения истории и обществознания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-2736" w:leader="none"/>
              </w:tabs>
              <w:spacing w:before="0" w:after="0"/>
              <w:ind w:left="0" w:firstLine="709"/>
              <w:jc w:val="both"/>
              <w:rPr>
                <w:rFonts w:cs="Times New Roman"/>
              </w:rPr>
            </w:pPr>
            <w:r>
              <w:rPr>
                <w:rStyle w:val="FooterChar"/>
                <w:rFonts w:cs="Times New Roman"/>
                <w:sz w:val="24"/>
                <w:szCs w:val="24"/>
              </w:rPr>
              <w:t>стремлении продолжать изучение истории и обществознания и понимание того, какие возможности дает знание данных предметов в плане дальнейшего образования, будущей профессии.</w:t>
            </w:r>
          </w:p>
          <w:p>
            <w:pPr>
              <w:pStyle w:val="Style18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Метапредметные результ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428"/>
        <w:gridCol w:w="3459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регулятивные</w:t>
              <w:tab/>
              <w:t>УД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ватель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коммуникативные УУД</w:t>
            </w:r>
            <w:r>
              <w:rPr/>
              <w:t>: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свои действия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тоговый и пошаговый контроль по результату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екватно воспринимать предложения и оценку учителей, товарищей, родителей и других людей;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способ и результат действия.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Ученик получит возможность научиться: </w:t>
            </w:r>
          </w:p>
          <w:p>
            <w:pPr>
              <w:pStyle w:val="Style18"/>
              <w:numPr>
                <w:ilvl w:val="0"/>
                <w:numId w:val="5"/>
              </w:numPr>
              <w:ind w:left="0" w:firstLine="3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трудничестве с учителем ставить новые учебные задачи; </w:t>
            </w:r>
          </w:p>
          <w:p>
            <w:pPr>
              <w:pStyle w:val="Style18"/>
              <w:numPr>
                <w:ilvl w:val="0"/>
                <w:numId w:val="5"/>
              </w:numPr>
              <w:ind w:left="0" w:firstLine="3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познавательную инициативу в учебном сотрудничестве;</w:t>
            </w:r>
          </w:p>
          <w:p>
            <w:pPr>
              <w:pStyle w:val="Style18"/>
              <w:ind w:firstLine="3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сообщения, проекты в устной и письменной форме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сравнение и классификацию по заданным критериям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рассуждения в форме связи простых суждений об объекте, его строении, свойствах.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ик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расширенный поиск информации с использованием ресурсов библиотек и сети Интернет;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писывать, фиксировать информацию об окружающем мире с помощью инструментов ИКТ;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выбор наиболее эффективных способов решения задач в зависимости от конкретных условий;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синтез как составление целого из частей, самостоятельно достраивая и восполняя недостающие компоненты; </w:t>
            </w:r>
          </w:p>
          <w:p>
            <w:pPr>
              <w:pStyle w:val="Style18"/>
              <w:numPr>
                <w:ilvl w:val="0"/>
                <w:numId w:val="7"/>
              </w:numPr>
              <w:ind w:left="-6" w:firstLine="15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логичное рассуждение, включающее установление причинно-следственных связей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овать коммуникативные, прежде всего – речевые средства для решения различных коммуникативных задач, строить монологическое сообщение, владеть диалогической формой коммуникации, используя средства и инструменты ИКТ и дистанционного общения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ть возможность существования у людей различных точек зрения, в том числе не совпадающих с точкой зрения обучающегося, и ориентироваться на позицию партнера в общении и взаимодействии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8"/>
              <w:numPr>
                <w:ilvl w:val="0"/>
                <w:numId w:val="2"/>
              </w:numPr>
              <w:ind w:left="900" w:hanging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ть собственное мнение и позицию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8"/>
              <w:numPr>
                <w:ilvl w:val="0"/>
                <w:numId w:val="2"/>
              </w:numPr>
              <w:ind w:left="90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Style18"/>
              <w:numPr>
                <w:ilvl w:val="0"/>
                <w:numId w:val="2"/>
              </w:numPr>
              <w:ind w:left="900" w:hanging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речь для регуляции своего действия;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ик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ывать разные мнения и интересы и обосновывать собственную позицию;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ть относительность мнений и подходов к решению проблемы;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вать вопросы, необходимые для организации собственной деятельности и сотрудничества с партнером;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взаимный контроль и оказывать в сотрудничестве необходимую взаимопомощь; </w:t>
            </w:r>
          </w:p>
          <w:p>
            <w:pPr>
              <w:pStyle w:val="Style18"/>
              <w:numPr>
                <w:ilvl w:val="0"/>
                <w:numId w:val="4"/>
              </w:numPr>
              <w:ind w:left="-11" w:firstLine="15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екватно использовать речь для планирования и регуляции своей деятельности; 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spacing w:lineRule="auto" w:line="264"/>
              <w:ind w:left="-11" w:firstLine="15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color w:val="000000"/>
        </w:rPr>
        <w:t>Планируемые результаты освоения учебного предмета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 знаний о безопасном поведении в повседневной жизне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ниманию   личной и общественной значимости современной культуры безопасности жизнедеятельности, ценностей гражданского общества, в том числе гражданской идентичности и правово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ниманию необходимости беречь и сохранять свое здоровье как индивидуальную и общественную ц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ниманию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ниманию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юумений экологического проектирования безопасной жизнедеятельности с учетом природных, техногенных и социальных рис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ниманию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, терроризма и наркот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использовать различные источники информации и коммуникации для определения угрозы возникновения опасных и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оказывать первую помощь пострадавш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готовность проявлять предосторожность в ситуациях неопреде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воению умений использовать средства индивидуальной и коллективной защи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Выпускник получит возможность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воспитать у себя 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звить у себя   качеств личности, необходимых для ведения здорового образа жизни; необходимых для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формировать у себя основы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, убеждения в необходимости безопасного и здорового образа жизни, антиэкстремистской и антитеррористической личностной позиции, нетерпимости к действиям и влияниям, представляющим угрозу для жизни человек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- получения знаний через практическую деятельность 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 xml:space="preserve">- формирования   умения безопасно использовать учебное оборудование, проводить исследования, анализировать полученные результаты;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-представлять и научно аргументировать полученны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.</w:t>
      </w:r>
      <w:r>
        <w:rPr>
          <w:b/>
        </w:rPr>
        <w:t xml:space="preserve"> СОДЕРЖАНИЕ КУРС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8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529"/>
        <w:gridCol w:w="1663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тем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цивилизации. Роль человека в изменении биоразнообразия плане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раст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ия Левенгу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и живых организмов в экосистем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эмоциональное восприятие прир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экологической этики и психолог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right"/>
        <w:rPr>
          <w:b/>
          <w:b/>
          <w:lang w:eastAsia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одержание учебного предмет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7класс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87"/>
        <w:gridCol w:w="1165"/>
        <w:gridCol w:w="255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урок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тема у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стория цивилизац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ль человека в изменении биоразнообразия планет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азнообразия планеты в результате деятельности человек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азвития взаимоотношений человека с природ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кология расте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ие наблюдения «Осень в жизни растений». Экскур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оборудования: Работа с гербария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ое описание растений Использование оборудования: Определители раст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формы листовой пластинки деревьев и кустарников. Изучение листьев раст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ка растений Липец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комнатных растений для челове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комнатных раст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группы растений по отношению к освещени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растений по отношению к вод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растений по отношению к температур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антропные виды раст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минеральных удобрений на рост и развитие раст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кие и исчезающие виды растений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нижные растения Липец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нижные растения Липец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роекта по теме «Растения Красной книги Липецкой област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нижные растения Росс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роекта по теме «Растения Красной книги Росси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ые растения Липец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ые растения и правила их сбо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сбора, высушивания и монтировки гербар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ярусности ле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аборатория Левенгу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Б при проведении лабораторных рабо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тельные приборы. 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1 «Изучение устройства увеличительных приборов»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оборудования: микроскоп световой, цифров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отовление микропрепарата. Техника биологического рисунка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 №2 «Приготовление препарата клеток сочной чешуи лука» Использование оборудования: микроскоп световой, цифровой, предметные и покровные стекла, препаровальная игл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Ткани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 №3 «Строение растительной клетки» Использование оборудования: микроскоп световой, цифровой, микропрепара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4 «Явление плазмолиза и деплазмолиза в растительной клетке» Использование оборудования: микроскоп световой, цифровой, предметные и покровные стекла, препаровальная иг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Взаимосвязи живых организмов в экосистемах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 равновесие. Основные экологические закон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сихоэмоциональное восприятие прир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е восприятие природы.  Растения в мифах, легендах и сказк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на государственной символик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роекта по теме «Растения на символике вашей семь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Основы экологической этики и психологии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жизнь, которая хочет жить... Жить в гуще других жизней, которые хотят жить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знаний о растениях для челове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454" w:gutter="0" w:header="0" w:top="598" w:footer="0" w:bottom="5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20">
    <w:name w:val="c20"/>
    <w:qFormat/>
    <w:rPr>
      <w:rFonts w:cs="Times New Roman"/>
    </w:rPr>
  </w:style>
  <w:style w:type="character" w:styleId="C35">
    <w:name w:val="c35"/>
    <w:qFormat/>
    <w:rPr>
      <w:rFonts w:cs="Times New Roman"/>
    </w:rPr>
  </w:style>
  <w:style w:type="character" w:styleId="Heading5Char">
    <w:name w:val="Heading 5 Char"/>
    <w:qFormat/>
    <w:rPr>
      <w:b/>
      <w:bCs/>
      <w:color w:val="000000"/>
      <w:kern w:val="2"/>
      <w:lang w:val="en-US" w:bidi="ar-SA"/>
    </w:rPr>
  </w:style>
  <w:style w:type="character" w:styleId="Heading2Char">
    <w:name w:val="Heading 2 Char"/>
    <w:qFormat/>
    <w:rPr>
      <w:rFonts w:eastAsia="@Arial Unicode MS"/>
      <w:b/>
      <w:bCs/>
      <w:sz w:val="28"/>
      <w:szCs w:val="28"/>
      <w:lang w:val="ru-RU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ru-RU" w:bidi="ar-SA"/>
    </w:rPr>
  </w:style>
  <w:style w:type="character" w:styleId="ListParagraphChar">
    <w:name w:val="List Paragraph Char"/>
    <w:qFormat/>
    <w:rPr>
      <w:rFonts w:eastAsia="Calibri" w:cs="Tahoma"/>
      <w:color w:val="00000A"/>
      <w:sz w:val="24"/>
      <w:szCs w:val="24"/>
      <w:lang w:val="en-US" w:bidi="ar-SA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4"/>
      <w:lang w:val="ru-RU" w:bidi="hi-IN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ahoma"/>
      <w:color w:val="00000A"/>
      <w:sz w:val="24"/>
      <w:szCs w:val="24"/>
      <w:lang w:val="en-US" w:eastAsia="zh-CN" w:bidi="ar-SA"/>
    </w:rPr>
  </w:style>
  <w:style w:type="paragraph" w:styleId="ParagraphStyle">
    <w:name w:val="Paragraph Style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36">
    <w:name w:val="c36"/>
    <w:basedOn w:val="Normal1"/>
    <w:qFormat/>
    <w:pPr>
      <w:spacing w:before="280" w:after="280"/>
    </w:pPr>
    <w:rPr/>
  </w:style>
  <w:style w:type="paragraph" w:styleId="ListParagraph">
    <w:name w:val="List Paragraph"/>
    <w:basedOn w:val="Normal1"/>
    <w:qFormat/>
    <w:pPr>
      <w:ind w:left="720" w:right="0" w:hanging="0"/>
    </w:pPr>
    <w:rPr/>
  </w:style>
  <w:style w:type="paragraph" w:styleId="5">
    <w:name w:val="Основной текст (5)"/>
    <w:basedOn w:val="Normal1"/>
    <w:qFormat/>
    <w:pPr>
      <w:shd w:fill="FFFFFF" w:val="clear"/>
      <w:spacing w:lineRule="exact" w:line="227"/>
      <w:ind w:left="0" w:right="0" w:hanging="220"/>
      <w:jc w:val="both"/>
    </w:pPr>
    <w:rPr>
      <w:rFonts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Tatyana</dc:creator>
  <dc:description/>
  <cp:keywords/>
  <dc:language>en-US</dc:language>
  <cp:lastModifiedBy>User</cp:lastModifiedBy>
  <cp:lastPrinted>2002-01-01T00:59:00Z</cp:lastPrinted>
  <dcterms:modified xsi:type="dcterms:W3CDTF">2001-12-31T22:09:00Z</dcterms:modified>
  <cp:revision>5</cp:revision>
  <dc:subject/>
  <dc:title>Календарно-тематическое планирование</dc:title>
</cp:coreProperties>
</file>