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  <w:br/>
        <w:t>средняя общеобразовательная школа с. Братовщ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ни Героя Советского Союза Виктора Семёновича Сев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горуковс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Рассмотрено»</w:t>
      </w:r>
      <w:r>
        <w:rPr>
          <w:rFonts w:cs="Times New Roman" w:ascii="Times New Roman" w:hAnsi="Times New Roman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lang w:eastAsia="ru-RU"/>
        </w:rPr>
        <w:t>«Принято»</w:t>
      </w:r>
      <w:r>
        <w:rPr>
          <w:rFonts w:cs="Times New Roman" w:ascii="Times New Roman" w:hAnsi="Times New Roman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eastAsia="ru-RU"/>
        </w:rPr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Руководитель МО                             на заседании                                      Директор МБОУ СОШ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eastAsia="ru-RU"/>
        </w:rPr>
        <w:t>педагогического совета                    с. Братовщина имени Геро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__________/____________/               Протокол № 1 от 30.08.2024 г.       Советского Союза В.С. Севрин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отокол № 1 от 29.08.2024 г.                                                                        ____________ / Т.А. Юдин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каз № 130 от 30.08.2024 г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 Unicode MS" w:cs="Calibri"/>
          <w:b/>
          <w:b/>
          <w:bCs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b/>
          <w:bCs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образовательная 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 (I вариант)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b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 Unicode MS" w:cs="Calibri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Calibri" w:ascii="Times New Roman" w:hAnsi="Times New Roman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ельских Наталья Александровна, учитель музыки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квалификационной категории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- 2025 учебный год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бочая программа по учебному предмету «Музыка» для учащихся 5 класса составлена на основе следующих нормативны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РФ «Об образовании в Российской Федерации» от 29.12.2012 № 273-ФЗ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образования для обучающихся с умственной отсталостью (интеллектуальными нарушениями), утвержденный приказом Министерства образования и науки РФ от 19 декабря 2014г. №1599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 /М-во образования и науки Рос. Федерации.- М: Просвещения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бный план МБОУ СОШ с. Братовщина имени Героя Советского Союза В.С. Севрина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разработке рабочей программы были использованы программно-методические материалы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бочие программы по учебным предметам ФГОС образования обучающихся с интеллектуальными нарушениями. Вариант 1. 5-9 классы. Музыка/ Э.В. Якубовская, М.И. Шишкова. – М.: Просвещение, 2018.- 230с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граммы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ида. 5-9 класс, под редакцией И.М. Бгажноковой. 2013.</w:t>
      </w:r>
    </w:p>
    <w:p>
      <w:pPr>
        <w:pStyle w:val="Style21"/>
        <w:spacing w:before="0" w:after="0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Виды музыкальной деятельности</w:t>
      </w:r>
      <w:r>
        <w:rPr>
          <w:color w:val="000000"/>
        </w:rPr>
        <w:t xml:space="preserve">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Большое значение отводится организационному моменту на уроке, где происходит уравновешивание деструктивных нервно-психических процессов, преобладающих у детей в классе: подбираются наиболее адекватные виды музыкальной деятельности, обладающие либо активизирующим, любо успокаивающим эффектом. Это - слушание музыки, имеющей определенный характер, музыкальное приветствие, игры на развитие мышечной памяти и др.       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В основном этапе урока используются все традиционные разделы музыкального воспитания, каждый из которых многосоставен. Особое внимание отводится беседам нравственно-этического характера с активным диалогическим участием школьников (элементами дискуссии), целью которых является </w:t>
      </w:r>
      <w:r>
        <w:rPr>
          <w:bCs/>
          <w:color w:val="000000"/>
        </w:rPr>
        <w:t>не освоение знаний и умений, а развитие личностной, эмоционально-волевой сферы подростка с нарушением интеллекта.</w:t>
      </w:r>
    </w:p>
    <w:p>
      <w:pPr>
        <w:pStyle w:val="Style21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1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Виды организации учебной деятельности: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конкурс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викторин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самостоятельная работ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творческая работ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>Основные виды контроля: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 вводны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текущи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итоговы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индивидуальны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письменны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контроль учител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возможно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музыкальной культуры школьников, развитие эмоционального, осознанного восприятия музыки в процессе активного участия в хоровом и сольном исполнении и во время слушания музыкальных произведе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работы по программе: 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упповая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дивидуальная работа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ть у детей интерес к музыкальной культур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вслушиваться в музыку, запоминать и различать знакомые музыкальные звуки и мелод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прислушиваться к словам песен, осмыслить их содержание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ыполнять простейшие танцевальные движения под музыку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ие ориентиры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ктические навыки сотрудничества со сверстниками в совместной деятельност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Содержание программного материала данного предмета включает музыкальные сочинения для слушания и исполнения, вокальные упражнения. Основу программы составляют произведения отечественной (русской) музыкальной культуры: музыка народная и композиторская; детская, классическая, современная.</w:t>
      </w:r>
      <w:r>
        <w:rPr>
          <w:color w:val="000000"/>
        </w:rPr>
        <w:t xml:space="preserve">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аздел «Пение» включает произведения для формирования вокально-хоровых навыков и умений учащихся в зависимости от уровня певческого развития. Классика, фольклор, современная (зарубежная и отечественная) песня-основа формирования вокально-хорового репертуара классного хора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В работе с солистами и при инсценировании песен внимание учителя должно быть направлено на чистоту интонации, строя ансамбля. Пение без сопровождения способствует выработке стройности и чистоты интонации, красоты звука, ансамбля, воспитывает привычку к слуховому самоконтролю. В формировании устойчивого интереса к хоровому пению значительную роль играет «концертное» исполнение песен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Однако необходимо учитывать, что обучение пятых классов сопряжено с определенными трудностями мутационного периода голосового аппарата, значительно осложняющего их участие в хоровом пении. Школьникам «переходного возраста» не рекомендуется громко петь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В разделе «Слушание музыки» важным является создание благоприятных условий для восприятия музыки: атмосфера концертного зала, доверительное общение со сверстниками и учителем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аздел «Элементы музыкальной грамоты» содержит элементарный минимум знаний о музыке и музыкальной деятельности. При разучивании хоровых произведений, в процессе слушания музыки учитель в живой увлекательной форме рассказывает о связях музыкального искусства с жизнью, об элементарных закономерностях музыки, о жанрах музыкального искусства, о непреходящем значении народного творчества, используя при этом яркие примеры звучания музыки различных эпох и стилей, особенности творчества различных композиторов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яду с освоением учащимися нового материала важнейшей задачей учителя становится повторение и закрепление ранее изученного. Это поможет ученикам вспомнить полюбившиеся им песни, сохранить их в своем репертуаре, включить в программу своих выступлений на школьных вечерах, праздниках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Пьесы для слушания способны выполнять несколько функций: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Дети могут слушать произведения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Беседовать о характере, особенностях формы произведения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Пропевать главную тему инструментального произведения голосом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Выполнять индивидуальные задания творчес кого характера: рисунки на тему произведения, сочинять небольшие сочинения, рассказы о музыке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Исполнять ритмическое сопровождение к ней на музыкальных инструментах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Включать ее звучание в инсценировку сказок, жизненных ситуаций и т.д.</w:t>
      </w:r>
    </w:p>
    <w:p>
      <w:pPr>
        <w:pStyle w:val="Normal"/>
        <w:suppressAutoHyphens w:val="true"/>
        <w:spacing w:before="280" w:after="240"/>
        <w:ind w:left="-57" w:right="-57" w:firstLine="709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Место в учебном пла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бочая программа по предмету «Музыка» в 5 классе в соответствии с учебным планом рассчитана на 34 часа в год, т. е. 1 час в неделю (34 учебных недели).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рабочей программы, которая создана на основе ФГОС образования обучающихся с нарушениями интеллекта, предполагает достижение ими двух видов результатов: личностных и предме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учебной программы по предмету «Музыка» для учащихся 5 класса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pacing w:before="0" w:after="0"/>
        <w:ind w:left="600" w:right="464" w:hanging="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На уроках музыки будут формироваться следующие личностные результаты: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Владение навыками коммуникации и приятными нормами социального взаимодействия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Развитие навыков сотрудничества с взрослыми и сверстниками в разных социальных ситуациях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эстетических потребностей и чувств;</w:t>
      </w:r>
    </w:p>
    <w:p>
      <w:pPr>
        <w:pStyle w:val="Normal"/>
        <w:numPr>
          <w:ilvl w:val="0"/>
          <w:numId w:val="12"/>
        </w:numPr>
        <w:spacing w:before="0" w:after="0"/>
        <w:ind w:left="1320" w:right="46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доброжелательност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before="0" w:after="0"/>
        <w:ind w:left="960" w:right="46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960" w:right="46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ind w:left="960" w:right="4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результаты включаю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ные обучающимися знания и умения, специфичные для учебного предмета «Музыка», характеризуют опыт по получению нового знания, достижения обучающихся в усвоении знаний и умений, возможности их применения в практической деятельности и должны отражать:</w:t>
      </w:r>
    </w:p>
    <w:p>
      <w:pPr>
        <w:pStyle w:val="Normal"/>
        <w:numPr>
          <w:ilvl w:val="0"/>
          <w:numId w:val="4"/>
        </w:numPr>
        <w:spacing w:before="0" w:after="0"/>
        <w:ind w:left="2040" w:right="464" w:hanging="36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выразительно петь с выполнением динамических оттенков, ритмично и выразительно, сохраняя необходимый строй и ансамбль.</w:t>
      </w:r>
    </w:p>
    <w:p>
      <w:pPr>
        <w:pStyle w:val="Normal"/>
        <w:numPr>
          <w:ilvl w:val="0"/>
          <w:numId w:val="4"/>
        </w:numPr>
        <w:spacing w:before="0" w:after="0"/>
        <w:ind w:left="204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различать знакомые танцы по их мелодии, ритмическому рисунку, уметь различать мелодии и сопровождение в песне.</w:t>
      </w:r>
    </w:p>
    <w:p>
      <w:pPr>
        <w:pStyle w:val="Normal"/>
        <w:numPr>
          <w:ilvl w:val="0"/>
          <w:numId w:val="4"/>
        </w:numPr>
        <w:spacing w:before="0" w:after="0"/>
        <w:ind w:left="204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участвовать в коллективной игре на различных музыкальных шумовых инструментах, отмечать простейший ритмический рисунок в хлопках.</w:t>
      </w:r>
    </w:p>
    <w:p>
      <w:pPr>
        <w:pStyle w:val="Normal"/>
        <w:numPr>
          <w:ilvl w:val="0"/>
          <w:numId w:val="4"/>
        </w:numPr>
        <w:spacing w:before="0" w:after="0"/>
        <w:ind w:left="2040" w:right="464" w:hanging="360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эмоционально реагировать на содержание знакомых музыкальных произведений, выполнять движения различного характера с предметами и без них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лушанное произве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 название и компози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т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нужные слова для описания прослушанного произведения или песни с помощью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ывать (простукивать)прослушанный ритмический рисунок с помощью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рабочей тетрадью под руководством учителя.</w:t>
      </w:r>
    </w:p>
    <w:p>
      <w:pPr>
        <w:pStyle w:val="Normal"/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лушанное ранее музыкальное произве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ть название и композитора, написавшего прослушанное произве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темы, в выделении основной мысли прослушанного музыкального произведения или пес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прослушанного произведения или песни четко и правильно подбирать слова (предложе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ывать (простукивать) прослушанный ритмический рисун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музыкального произведения (песни), с опорой на таблицу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рабочей тетрадью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предмета «Музыка» в 5 классе направлено на формирование следующих базовых учебных действи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 учебные действ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 включаться в общеполезную социальную деятельн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действия самоконтроля за свои поступки в школе, в обществе, в природ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ительно и бережно относиться к труду работников школы, школьному имуществ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самостоятельность при выполнении зада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диться школьными успехами и достижениями, как собственными, так и своих товарищ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эмоционально откликаться на произведения литературы, музыки и живописи и др.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бережное отношение к культурно-историческому наследию родного края и страны.</w:t>
      </w:r>
    </w:p>
    <w:p>
      <w:pPr>
        <w:pStyle w:val="Normal"/>
        <w:spacing w:lineRule="auto" w:line="240" w:before="0" w:after="0"/>
        <w:ind w:left="1429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оммуникативные учебные действ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упать в коммуникацию и поддерживать ее в разных ситуациях социального взаимодействия (учебных, трудовых, бытовых и др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ть собеседника, вступать в диалог и поддерживать ег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left="2149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гулятивные учебные действ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взаимный контроль в совместной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действия самоконтроля в процессе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1. «</w:t>
      </w:r>
      <w:bookmarkStart w:id="0" w:name="_ftnref1"/>
      <w:r>
        <w:rPr>
          <w:rFonts w:cs="Times New Roman" w:ascii="Times New Roman" w:hAnsi="Times New Roman"/>
          <w:b/>
          <w:bCs/>
          <w:sz w:val="24"/>
          <w:szCs w:val="24"/>
        </w:rPr>
        <w:t xml:space="preserve">Пение» </w:t>
      </w:r>
      <w:bookmarkEnd w:id="0"/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Исполнение песенного материала в диапазоне: </w:t>
      </w:r>
      <w:r>
        <w:rPr>
          <w:b/>
          <w:bCs/>
          <w:i/>
          <w:iCs/>
          <w:color w:val="000000"/>
        </w:rPr>
        <w:t>си — ре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Развитие навыка концертного исполнения, уверенности в своих силах, общительности, открытости. Совершенствование навыков певческого дыхания на более сложном в сравнении с 4-м классом песенном материале, а также на ма</w:t>
        <w:softHyphen/>
        <w:t>териале вокально-хоровых упражнений во время распевания. Развитие навыка пения с разнообразной окраской звука в зависимости от содержания и характера песни. Развитие умения выполнять требования художественного исполнения при пении хором: ритмический рисунок, интонационный строй, ансамблевая слаженность, динамические оттенки.</w:t>
      </w:r>
    </w:p>
    <w:p>
      <w:pPr>
        <w:pStyle w:val="Style2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Продолжение работы над чистотой интонирования: пропевание отдельных трудных фраз и мелодических оборотов группой или индивидуально.</w:t>
      </w:r>
    </w:p>
    <w:p>
      <w:pPr>
        <w:pStyle w:val="Style21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тие навыка четкого и внятного произношения слов в текстах песен подвижного характера;</w:t>
      </w:r>
    </w:p>
    <w:p>
      <w:pPr>
        <w:pStyle w:val="Style21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тие вокально-хоровых навыков при исполнении выучен</w:t>
        <w:softHyphen/>
        <w:t>ных песен без сопровождения.</w:t>
      </w:r>
    </w:p>
    <w:p>
      <w:pPr>
        <w:pStyle w:val="Style21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бота над легким подвижным звуком и кантиленой.</w:t>
      </w:r>
    </w:p>
    <w:p>
      <w:pPr>
        <w:pStyle w:val="Style21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вторение песен, разученных в 4-м классе.</w:t>
      </w:r>
    </w:p>
    <w:p>
      <w:pPr>
        <w:pStyle w:val="Style21"/>
        <w:spacing w:before="0" w:after="0"/>
        <w:ind w:left="360" w:hanging="0"/>
        <w:rPr>
          <w:color w:val="000000"/>
        </w:rPr>
      </w:pPr>
      <w:r>
        <w:rPr>
          <w:b/>
          <w:bCs/>
        </w:rPr>
        <w:t xml:space="preserve">Раздел 2. «Слушание музыки»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особенности национального фольклора.</w:t>
      </w:r>
    </w:p>
    <w:p>
      <w:pPr>
        <w:pStyle w:val="Style21"/>
        <w:spacing w:before="0" w:after="0"/>
        <w:rPr/>
      </w:pPr>
      <w:r>
        <w:rPr>
          <w:color w:val="000000"/>
        </w:rPr>
        <w:t>- определение жанра, характерных особенностей песен. Многожанровость русской народной песни как отражение разнообразия связей музыки с жизнью народа и его бытом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закрепление интереса к музыке различного характера, желания высказываться о ней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снятие эмоционального напряжения, вызванного условиями обучения и проживания.</w:t>
      </w:r>
    </w:p>
    <w:p>
      <w:pPr>
        <w:pStyle w:val="Style21"/>
        <w:spacing w:before="0" w:after="0"/>
        <w:rPr/>
      </w:pPr>
      <w:r>
        <w:rPr>
          <w:color w:val="000000"/>
        </w:rPr>
        <w:t>-закрепление представлений о составе и звучании оркестра народных инструментов. Народные музыкальные инструменты: домра, мандолина, баян, свирель, гармонь, трещотка, деревянные ложки, бас-балалайка и т. д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повторное прослушивание произведений, из программы 4-го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3. «</w:t>
      </w:r>
      <w:r>
        <w:rPr>
          <w:rFonts w:cs="Times New Roman" w:ascii="Times New Roman" w:hAnsi="Times New Roman"/>
          <w:b/>
          <w:sz w:val="24"/>
          <w:szCs w:val="24"/>
        </w:rPr>
        <w:t>Элементы музыкальной грамот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Элементарное понятие о нотной записи: нотный стан, нота, звук, пауза. Формирование элементарных понятий о музыкальном размере: 2/4, 3/4,4/4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бного предмета «Музыка», 5 класс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недели, 34 часа, 1 часа в неделю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04"/>
        <w:gridCol w:w="992"/>
        <w:gridCol w:w="993"/>
        <w:gridCol w:w="991"/>
      </w:tblGrid>
      <w:tr>
        <w:trPr>
          <w:trHeight w:val="3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По дороге с облаками» из м/ф  «По дороге с обла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Песенка друзей» из м/ф «По дороге с обла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ликий русский композитор П.И. Чайков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ет «Лебединое озе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й русский композитор С.В. 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ера «Алек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Утенок» из м/ф «Однажды утр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Мир похож на цветной луг» из м/ф «Однажды утр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Три белых коня» из к/ф «Чароде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Чтоб могли на Марс летать» из к/ф «Новогодние приключение Маши и Ви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орчество норвежского композитора Эдварда Гри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ьеса «Пер Гюн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немецкого композитора Л.В. Бетховена. Симфония №3 «Героическ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жанр  - ром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жанр - дж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Моя Росс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Атлан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композитор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орчество русского композитора М.П. Мусорг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ера «Борис Годун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орчество венгерского композитора Ференца 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енгерская рапсодия №2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родное творчество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е стили в разные эпо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Эта школа – это дружный наш класс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Воспитательница наша хоро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польского композитора Ф.Шопена. Ноктюрн №20, прелюдия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польского композитора Ф.Шопена. Мелодия любви, соната №2 (часть 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русского компози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ж. Верди. Опера «Риголетт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 пройденных тем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итогового теста по темам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43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тодическ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бдулин Э.Б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ия музыкального образования. – М.: Академия.2004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брамян Д.Н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епсихологические основы художественного творчества.- М., 1995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леев В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зыкальный словарь для учителя. – СПб., 1995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прксина О.А., Орлова 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неверно поющих детей и методы работы с ними// Музыкальное воспитание в школе. М ., 1975 – вып.10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ромыкова О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рекция речи и движения с музыкальным сопровождением. - СПб, 1999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митриева Л.Г., Черноиваненко Н.М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 музыкального воспитания в школе. – М.: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m</w:t>
      </w:r>
      <w:r>
        <w:rPr>
          <w:rFonts w:cs="Times New Roman" w:ascii="Times New Roman" w:hAnsi="Times New Roman"/>
          <w:color w:val="000000"/>
          <w:sz w:val="24"/>
          <w:szCs w:val="24"/>
        </w:rPr>
        <w:t>, 1998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артушина М.Ю</w:t>
      </w:r>
      <w:r>
        <w:rPr>
          <w:rFonts w:cs="Times New Roman" w:ascii="Times New Roman" w:hAnsi="Times New Roman"/>
          <w:color w:val="000000"/>
          <w:sz w:val="24"/>
          <w:szCs w:val="24"/>
        </w:rPr>
        <w:t>. Логоритмические занятия в детском саду. – М.,2004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алер А</w:t>
      </w:r>
      <w:r>
        <w:rPr>
          <w:rFonts w:cs="Times New Roman" w:ascii="Times New Roman" w:hAnsi="Times New Roman"/>
          <w:color w:val="000000"/>
          <w:sz w:val="24"/>
          <w:szCs w:val="24"/>
        </w:rPr>
        <w:t>.Р. Социальное воспитание и обучение детей с отклонениями в развитии. – М., 2002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е воспитание детей с проблемами в развитии и коррекционная ритмика 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 редакцией Е.А.Медведе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М.,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2002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дведева Е.А., Левченко И.Ю., Комисарова Л.Н., Добровольская Т.А. </w:t>
      </w:r>
      <w:r>
        <w:rPr>
          <w:rFonts w:cs="Times New Roman" w:ascii="Times New Roman" w:hAnsi="Times New Roman"/>
          <w:color w:val="000000"/>
          <w:sz w:val="24"/>
          <w:szCs w:val="24"/>
        </w:rPr>
        <w:t>Арт-педагогика и арт-терапия в специальном образовании – М., 2001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ихайлова М.</w:t>
      </w:r>
      <w:r>
        <w:rPr>
          <w:rFonts w:cs="Times New Roman" w:ascii="Times New Roman" w:hAnsi="Times New Roman"/>
          <w:color w:val="000000"/>
          <w:sz w:val="24"/>
          <w:szCs w:val="24"/>
        </w:rPr>
        <w:t>А.  Развитие музыкальных способностей детей. – Ярославль, 1997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МО РФ от 3 апреля 2003 г. № 27/ 2722-6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б организации работы с обучающимися, имеющими сложный дефект»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грамма специальных коррекционных 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а под редакцией В.В.Воронковой. – Просвещение М., 2004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челкина Т. Диагностика и развитие музыкальных способностей. – </w:t>
      </w:r>
      <w:r>
        <w:rPr>
          <w:rFonts w:cs="Times New Roman" w:ascii="Times New Roman" w:hAnsi="Times New Roman"/>
          <w:color w:val="000000"/>
          <w:sz w:val="24"/>
          <w:szCs w:val="24"/>
        </w:rPr>
        <w:t>М.: Чистые пруды. 2006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еплов Б.</w:t>
      </w:r>
      <w:r>
        <w:rPr>
          <w:rFonts w:cs="Times New Roman" w:ascii="Times New Roman" w:hAnsi="Times New Roman"/>
          <w:color w:val="000000"/>
          <w:sz w:val="24"/>
          <w:szCs w:val="24"/>
        </w:rPr>
        <w:t>М. Психология музыкальных способностей // Избр. труды: В 2 т. –м., 1985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образования дл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РФ «Об образовании в Российской Федерации» от 29.12.2012 № 273-ФЗ. 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Шушарджан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Здоровье по нотам. – М., 1994г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2">
    <w:name w:val="s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sz w:val="2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1">
    <w:name w:val="c1"/>
    <w:basedOn w:val="Style13"/>
    <w:qFormat/>
    <w:rPr/>
  </w:style>
  <w:style w:type="character" w:styleId="Style18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vtor">
    <w:name w:val="avto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180"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1:09:00Z</dcterms:created>
  <dc:creator>Ира</dc:creator>
  <dc:description/>
  <cp:keywords/>
  <dc:language>en-US</dc:language>
  <cp:lastModifiedBy>СЦЕНА БратСОШ</cp:lastModifiedBy>
  <dcterms:modified xsi:type="dcterms:W3CDTF">2024-09-14T12:29:00Z</dcterms:modified>
  <cp:revision>21</cp:revision>
  <dc:subject/>
  <dc:title/>
</cp:coreProperties>
</file>