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</w:rPr>
        <w:t>Математические представления 4 класс</w:t>
      </w:r>
      <w:r>
        <w:rPr>
          <w:rFonts w:cs="Times New Roman" w:ascii="Times New Roman" w:hAnsi="Times New Roman"/>
          <w:b/>
          <w:sz w:val="24"/>
          <w:szCs w:val="24"/>
        </w:rPr>
        <w:t xml:space="preserve"> Муниципальное 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средняя общеобразовательная школа с. Братовщи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мени Героя Советского Союза Виктора Семёновича Севр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лгоруковского муниципального района Липец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550" w:type="pct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3"/>
        <w:gridCol w:w="5179"/>
        <w:gridCol w:w="5869"/>
      </w:tblGrid>
      <w:tr>
        <w:trPr/>
        <w:tc>
          <w:tcPr>
            <w:tcW w:w="6043" w:type="dxa"/>
            <w:tcBorders/>
          </w:tcPr>
          <w:p>
            <w:pPr>
              <w:pStyle w:val="Normal"/>
              <w:spacing w:lineRule="auto" w:line="240" w:before="0" w:after="0"/>
              <w:ind w:left="-44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ассмотре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/_____________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______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«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»__________2024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ринято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заседании педагогического 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т «___   » _________2024г</w:t>
            </w:r>
          </w:p>
        </w:tc>
        <w:tc>
          <w:tcPr>
            <w:tcW w:w="58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Утверждено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БОУ СОШ с.Братовщ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и  Героя Советского Союза  В.С. Сев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/Юдина Т.А.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И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№    от  «____ » _________2024г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Verdana" w:hAnsi="Verdana" w:eastAsia="Calibri" w:cs="Verdana"/>
          <w:bCs/>
          <w:color w:val="000000"/>
          <w:spacing w:val="-20"/>
          <w:sz w:val="28"/>
          <w:szCs w:val="28"/>
          <w:shd w:fill="FFFFFF" w:val="clear"/>
        </w:rPr>
      </w:pPr>
      <w:r>
        <w:rPr>
          <w:rFonts w:eastAsia="Calibri" w:cs="Verdana" w:ascii="Verdana" w:hAnsi="Verdana"/>
          <w:bCs/>
          <w:color w:val="000000"/>
          <w:spacing w:val="-20"/>
          <w:sz w:val="28"/>
          <w:szCs w:val="28"/>
          <w:shd w:fill="FFFFFF" w:val="clear"/>
        </w:rPr>
      </w:r>
    </w:p>
    <w:p>
      <w:pPr>
        <w:pStyle w:val="Normal"/>
        <w:widowControl w:val="false"/>
        <w:spacing w:lineRule="auto" w:line="240" w:before="0" w:after="0"/>
        <w:rPr>
          <w:rFonts w:ascii="Verdana" w:hAnsi="Verdana" w:eastAsia="Calibri" w:cs="Verdana"/>
          <w:bCs/>
          <w:color w:val="000000"/>
          <w:spacing w:val="-20"/>
          <w:sz w:val="28"/>
          <w:szCs w:val="28"/>
          <w:shd w:fill="FFFFFF" w:val="clear"/>
        </w:rPr>
      </w:pPr>
      <w:r>
        <w:rPr>
          <w:rFonts w:eastAsia="Calibri" w:cs="Verdana" w:ascii="Verdana" w:hAnsi="Verdana"/>
          <w:bCs/>
          <w:color w:val="000000"/>
          <w:spacing w:val="-20"/>
          <w:sz w:val="28"/>
          <w:szCs w:val="28"/>
          <w:shd w:fill="FFFFFF" w:val="clear"/>
        </w:rPr>
      </w:r>
    </w:p>
    <w:p>
      <w:pPr>
        <w:pStyle w:val="Normal"/>
        <w:widowControl w:val="false"/>
        <w:spacing w:lineRule="auto" w:line="240" w:before="0" w:after="0"/>
        <w:rPr>
          <w:rFonts w:ascii="Verdana" w:hAnsi="Verdana" w:eastAsia="Calibri" w:cs="Verdana"/>
          <w:bCs/>
          <w:color w:val="000000"/>
          <w:spacing w:val="-20"/>
          <w:sz w:val="28"/>
          <w:szCs w:val="28"/>
          <w:shd w:fill="FFFFFF" w:val="clear"/>
        </w:rPr>
      </w:pPr>
      <w:r>
        <w:rPr>
          <w:rFonts w:eastAsia="Calibri" w:cs="Verdana" w:ascii="Verdana" w:hAnsi="Verdana"/>
          <w:bCs/>
          <w:color w:val="000000"/>
          <w:spacing w:val="-20"/>
          <w:sz w:val="28"/>
          <w:szCs w:val="28"/>
          <w:shd w:fill="FFFFFF" w:val="clear"/>
        </w:rPr>
      </w:r>
    </w:p>
    <w:p>
      <w:pPr>
        <w:pStyle w:val="Normal"/>
        <w:widowControl w:val="false"/>
        <w:spacing w:lineRule="auto" w:line="240" w:before="0" w:after="0"/>
        <w:rPr>
          <w:rFonts w:ascii="Verdana" w:hAnsi="Verdana" w:eastAsia="Calibri" w:cs="Verdana"/>
          <w:b/>
          <w:b/>
          <w:bCs/>
          <w:color w:val="000000"/>
          <w:spacing w:val="-20"/>
          <w:sz w:val="28"/>
          <w:szCs w:val="28"/>
          <w:shd w:fill="FFFFFF" w:val="clear"/>
        </w:rPr>
      </w:pPr>
      <w:r>
        <w:rPr>
          <w:rFonts w:eastAsia="Calibri" w:cs="Verdana" w:ascii="Verdana" w:hAnsi="Verdana"/>
          <w:b/>
          <w:bCs/>
          <w:color w:val="000000"/>
          <w:spacing w:val="-20"/>
          <w:sz w:val="28"/>
          <w:szCs w:val="28"/>
          <w:shd w:fill="FFFFFF" w:val="clear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pacing w:val="-20"/>
          <w:sz w:val="28"/>
          <w:szCs w:val="28"/>
          <w:shd w:fill="FFFFFF" w:val="clear"/>
        </w:rPr>
      </w:pPr>
      <w:r>
        <w:rPr>
          <w:rFonts w:eastAsia="Calibri" w:cs="Times New Roman" w:ascii="Times New Roman" w:hAnsi="Times New Roman"/>
          <w:color w:val="000000"/>
          <w:spacing w:val="-20"/>
          <w:sz w:val="28"/>
          <w:szCs w:val="28"/>
          <w:shd w:fill="FFFFFF" w:val="clear"/>
        </w:rPr>
        <w:t>РАБОЧАЯ ПРОГРАММА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eastAsia="Calibri" w:cs="Times New Roman"/>
          <w:bCs/>
          <w:color w:val="000000"/>
          <w:spacing w:val="-20"/>
          <w:sz w:val="28"/>
          <w:szCs w:val="28"/>
          <w:shd w:fill="FFFFFF" w:val="clear"/>
        </w:rPr>
      </w:pPr>
      <w:r>
        <w:rPr>
          <w:rFonts w:eastAsia="Calibri" w:cs="Times New Roman" w:ascii="Times New Roman" w:hAnsi="Times New Roman"/>
          <w:color w:val="000000"/>
          <w:spacing w:val="-20"/>
          <w:sz w:val="28"/>
          <w:szCs w:val="28"/>
          <w:shd w:fill="FFFFFF" w:val="clear"/>
        </w:rPr>
        <w:t>учебного  предмета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pacing w:val="-20"/>
          <w:sz w:val="28"/>
          <w:szCs w:val="28"/>
          <w:shd w:fill="FFFFFF" w:val="clear"/>
        </w:rPr>
      </w:pPr>
      <w:r>
        <w:rPr>
          <w:rFonts w:eastAsia="Calibri" w:cs="Times New Roman" w:ascii="Times New Roman" w:hAnsi="Times New Roman"/>
          <w:color w:val="000000"/>
          <w:spacing w:val="-20"/>
          <w:sz w:val="28"/>
          <w:szCs w:val="28"/>
          <w:shd w:fill="FFFFFF" w:val="clear"/>
        </w:rPr>
        <w:t>«Математические представления 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Calibri" w:cs="Verdana" w:ascii="Times New Roman" w:hAnsi="Times New Roman"/>
          <w:b/>
          <w:bCs/>
          <w:color w:val="000000"/>
          <w:spacing w:val="-20"/>
          <w:sz w:val="28"/>
          <w:szCs w:val="28"/>
          <w:shd w:fill="FFFFFF" w:val="clear"/>
        </w:rPr>
        <w:t>для 4а класс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pacing w:val="-20"/>
          <w:sz w:val="28"/>
          <w:szCs w:val="28"/>
          <w:shd w:fill="FFFFFF" w:val="clear"/>
        </w:rPr>
      </w:pPr>
      <w:r>
        <w:rPr>
          <w:rFonts w:eastAsia="Calibri" w:cs="Times New Roman" w:ascii="Times New Roman" w:hAnsi="Times New Roman"/>
          <w:b/>
          <w:bCs/>
          <w:color w:val="000000"/>
          <w:spacing w:val="-20"/>
          <w:sz w:val="28"/>
          <w:szCs w:val="28"/>
          <w:shd w:fill="FFFFFF" w:val="clear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color w:val="000000"/>
          <w:spacing w:val="-20"/>
          <w:sz w:val="28"/>
          <w:szCs w:val="28"/>
          <w:shd w:fill="FFFFFF" w:val="clear"/>
        </w:rPr>
      </w:pPr>
      <w:r>
        <w:rPr>
          <w:rFonts w:eastAsia="Calibri" w:cs="Times New Roman" w:ascii="Times New Roman" w:hAnsi="Times New Roman"/>
          <w:b/>
          <w:bCs/>
          <w:color w:val="000000"/>
          <w:spacing w:val="-20"/>
          <w:sz w:val="28"/>
          <w:szCs w:val="28"/>
          <w:shd w:fill="FFFFFF" w:val="clear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Verdana" w:hAnsi="Verdana" w:eastAsia="Calibri" w:cs="Verdana"/>
          <w:b/>
          <w:b/>
          <w:bCs/>
          <w:color w:val="000000"/>
          <w:spacing w:val="-20"/>
          <w:sz w:val="28"/>
          <w:szCs w:val="28"/>
          <w:shd w:fill="FFFFFF" w:val="clear"/>
        </w:rPr>
      </w:pPr>
      <w:r>
        <w:rPr>
          <w:rFonts w:eastAsia="Calibri" w:cs="Verdana" w:ascii="Verdana" w:hAnsi="Verdana"/>
          <w:b/>
          <w:bCs/>
          <w:color w:val="000000"/>
          <w:spacing w:val="-20"/>
          <w:sz w:val="28"/>
          <w:szCs w:val="28"/>
          <w:shd w:fill="FFFFFF" w:val="clear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spacing w:val="-20"/>
          <w:sz w:val="28"/>
          <w:szCs w:val="28"/>
          <w:shd w:fill="FFFFFF" w:val="clear"/>
        </w:rPr>
      </w:pPr>
      <w:r>
        <w:rPr>
          <w:rFonts w:eastAsia="Calibri" w:cs="Times New Roman" w:ascii="Times New Roman" w:hAnsi="Times New Roman"/>
          <w:color w:val="000000"/>
          <w:spacing w:val="-20"/>
          <w:sz w:val="28"/>
          <w:szCs w:val="28"/>
          <w:shd w:fill="FFFFFF" w:val="clear"/>
        </w:rPr>
        <w:t>Программа предназначена для реализации в 2024 – 2025 учебном году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spacing w:val="-20"/>
          <w:sz w:val="24"/>
          <w:szCs w:val="24"/>
          <w:shd w:fill="FFFFFF" w:val="clear"/>
        </w:rPr>
      </w:pPr>
      <w:r>
        <w:rPr>
          <w:rFonts w:eastAsia="Calibri" w:cs="Times New Roman" w:ascii="Times New Roman" w:hAnsi="Times New Roman"/>
          <w:color w:val="000000"/>
          <w:spacing w:val="-20"/>
          <w:sz w:val="24"/>
          <w:szCs w:val="24"/>
          <w:shd w:fill="FFFFFF" w:val="clear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spacing w:val="-20"/>
          <w:sz w:val="24"/>
          <w:szCs w:val="24"/>
          <w:shd w:fill="FFFFFF" w:val="clear"/>
        </w:rPr>
      </w:pPr>
      <w:r>
        <w:rPr>
          <w:rFonts w:eastAsia="Calibri" w:cs="Times New Roman" w:ascii="Times New Roman" w:hAnsi="Times New Roman"/>
          <w:color w:val="000000"/>
          <w:spacing w:val="-20"/>
          <w:sz w:val="24"/>
          <w:szCs w:val="24"/>
          <w:shd w:fill="FFFFFF" w:val="clear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spacing w:val="-20"/>
          <w:sz w:val="24"/>
          <w:szCs w:val="24"/>
          <w:shd w:fill="FFFFFF" w:val="clear"/>
        </w:rPr>
      </w:pPr>
      <w:r>
        <w:rPr>
          <w:rFonts w:eastAsia="Calibri" w:cs="Times New Roman" w:ascii="Times New Roman" w:hAnsi="Times New Roman"/>
          <w:color w:val="000000"/>
          <w:spacing w:val="-20"/>
          <w:sz w:val="24"/>
          <w:szCs w:val="24"/>
          <w:shd w:fill="FFFFFF" w:val="clear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Calibri" w:cs="Times New Roman"/>
          <w:b/>
          <w:b/>
          <w:color w:val="000000"/>
          <w:spacing w:val="-20"/>
          <w:sz w:val="28"/>
          <w:szCs w:val="28"/>
          <w:shd w:fill="FFFFFF" w:val="clear"/>
        </w:rPr>
      </w:pPr>
      <w:r>
        <w:rPr>
          <w:rFonts w:eastAsia="Calibri" w:cs="Times New Roman" w:ascii="Times New Roman" w:hAnsi="Times New Roman"/>
          <w:b/>
          <w:color w:val="000000"/>
          <w:spacing w:val="-20"/>
          <w:sz w:val="28"/>
          <w:szCs w:val="28"/>
          <w:shd w:fill="FFFFFF" w:val="clear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pacing w:val="-20"/>
          <w:sz w:val="28"/>
          <w:szCs w:val="28"/>
          <w:shd w:fill="FFFFFF" w:val="clear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spacing w:val="-20"/>
          <w:sz w:val="24"/>
          <w:szCs w:val="24"/>
          <w:shd w:fill="FFFFFF" w:val="clear"/>
        </w:rPr>
        <w:t xml:space="preserve">Составитель:  </w:t>
      </w:r>
      <w:r>
        <w:rPr>
          <w:rFonts w:cs="Times New Roman" w:ascii="Times New Roman" w:hAnsi="Times New Roman"/>
          <w:sz w:val="24"/>
          <w:szCs w:val="24"/>
        </w:rPr>
        <w:t>Капаева И.В.., учитель начальных классов, высшая квалификационная категория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</w:rPr>
        <w:t>Содержан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ояснительная запис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щая характеристика учебного предмета.</w:t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3. Описание места учебного предмета в учебном плане.</w:t>
      </w:r>
    </w:p>
    <w:p>
      <w:pPr>
        <w:pStyle w:val="Normal"/>
        <w:shd w:fill="FFFFFF" w:val="clear"/>
        <w:spacing w:lineRule="atLeast" w:line="270" w:before="0" w:after="255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4. Личностные и предметные результаты освоения учебного предмета.</w:t>
      </w:r>
    </w:p>
    <w:p>
      <w:pPr>
        <w:pStyle w:val="Normal"/>
        <w:shd w:fill="FFFFFF" w:val="clear"/>
        <w:spacing w:lineRule="atLeast" w:line="270" w:before="0" w:after="255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5. Содержание учебного предмета.</w:t>
      </w:r>
    </w:p>
    <w:p>
      <w:pPr>
        <w:pStyle w:val="Normal"/>
        <w:shd w:fill="FFFFFF" w:val="clear"/>
        <w:spacing w:lineRule="atLeast" w:line="270" w:before="0" w:after="255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6. Тематическое планирование.</w:t>
      </w:r>
    </w:p>
    <w:p>
      <w:pPr>
        <w:pStyle w:val="Normal"/>
        <w:shd w:fill="FFFFFF" w:val="clear"/>
        <w:spacing w:lineRule="atLeast" w:line="270" w:before="0" w:after="255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7. Описание материально-технического обеспечения образовательной деятельност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3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color w:val="000000"/>
          <w:lang w:val="ru-RU"/>
        </w:rPr>
      </w:pPr>
      <w:r>
        <w:rPr>
          <w:rFonts w:eastAsia="Calibri" w:cs="Times New Roman" w:ascii="Times New Roman" w:hAnsi="Times New Roman"/>
          <w:b/>
          <w:color w:val="000000"/>
          <w:lang w:val="ru-RU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eastAsia="hi-IN" w:bidi="hi-IN"/>
        </w:rPr>
        <w:t>Рабочая программа для 4-го класса на 2021-2022 уч. год по предмету «Математические представления» (ФГОС СИПР, вариант 2) разработана на основе: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кон РФ «Об образовании в Российской Федерации» от 29.12.2012г.№ 273-ФЗ (с изменениями и дополнениями от 02.07.2021 г.).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становление Главного государственного санитарного врача Российской Федерации от 28.09.2020 г. № 28 "Об утверждении санитарных правил СП 2.4. 3648-20 "Санитарно-эпидемиологические требования к организациям воспитания и обучения, отдыха и оздоровления детей и молодежи".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Приказ Министерства просвещения РФ от 22 марта 2021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г. №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115 "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”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каз Министерства образования и науки Российской Федерации от 19.12.2014 № 1599 «Об утверждении федерального  государственного образовательного стандарта образования обучающихся с умственной отсталостью </w:t>
      </w:r>
      <w:r>
        <w:rPr>
          <w:rFonts w:cs="Times New Roman" w:ascii="Times New Roman" w:hAnsi="Times New Roman"/>
          <w:sz w:val="24"/>
          <w:szCs w:val="24"/>
        </w:rPr>
        <w:t>(интеллектуальными нарушениями».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каз Министерства образования и науки Российской Федерации от 19 декабря 2014 г. № 1598 «Об утверждении федерального государственного образовательного стандарта начального общего образования обучающихся с ограниченными возможностями здоровья»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чебный план образовательного учреждения на 2021-2022 учебный год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лендарный годовой график работы образовательного учреждения на 2021-2022уч.год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ru-RU" w:eastAsia="hi-IN" w:bidi="hi-IN"/>
        </w:rPr>
        <w:t xml:space="preserve">Адаптированная основная общеобразовательная программа образования обучающихся с умственной отсталостью 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  <w:t xml:space="preserve">(интеллектуальными нарушениями) ФГОС (вариант 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val="ru-RU" w:eastAsia="hi-IN" w:bidi="hi-IN"/>
        </w:rPr>
        <w:t>2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  <w:t>).</w:t>
        <w:tab/>
      </w:r>
    </w:p>
    <w:p>
      <w:pPr>
        <w:pStyle w:val="Style16"/>
        <w:numPr>
          <w:ilvl w:val="0"/>
          <w:numId w:val="3"/>
        </w:numPr>
        <w:suppressAutoHyphens w:val="true"/>
        <w:autoSpaceDE w:val="false"/>
        <w:spacing w:lineRule="auto" w:line="240" w:before="0" w:after="0"/>
        <w:contextualSpacing/>
        <w:jc w:val="both"/>
        <w:rPr/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ru-RU" w:eastAsia="hi-IN" w:bidi="hi-IN"/>
        </w:rPr>
        <w:t xml:space="preserve">Примерные рабочие программы образования обучающихся с умственной отсталостью 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  <w:t>(интеллектуальными нарушениями) (вариант 2).</w:t>
      </w:r>
    </w:p>
    <w:p>
      <w:pPr>
        <w:pStyle w:val="Normal"/>
        <w:spacing w:lineRule="auto" w:line="240" w:before="0" w:after="0"/>
        <w:ind w:left="851" w:hanging="0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ar-SA"/>
        </w:rPr>
        <w:t>Цели образовательно-коррекционной работы с учетом специфики учебного предмета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Формирование элементарных математических представлений и умения применять их в повседневной жизн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ar-SA"/>
        </w:rPr>
        <w:t>Задачи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формирование элементарных математических представлений о форме, величине, количественных (дочисловых), пространственных, временных представлениях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формирование представлений о количестве, числе, знакомство с цифрами, составом в доступных ребёнку пределах, счёт, решение простых арифметических задач м опорой на наглядность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овладение способностью пользоваться математическими знаниями при решении соответствующих возрасту задач.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eastAsia="hi-IN" w:bidi="hi-IN"/>
        </w:rPr>
        <w:t>Общая характеристика учебного предмета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 xml:space="preserve">В повседневной жизни, участвуя в разных видах деятельности, ребенок с тяжелыми и множественными нарушениями развития нередко попадает в ситуации,требующие от него использования математических знаний. Так, накрывая на стол на трёх человек, нужно поставить три тарелки, три столовых прибора и др.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У большинства обычно развивающихся детей основы математических представлений формируются в естественных ситуациях. Дети с выраженным нарушением интеллекта не могут овладеть элементарными математическими представлениями без специально организованного обучения. Создание ситуаций, в которых дети непроизвольно осваивают доступные для них элементы математики, является основным подходом в обучении. В конечном итоге важно, чтобы ребенок научился применять математические представления в повседневной жизни: определять время по часам, узнавать номер автобуса, на котором он сможет доехать домой, расплатиться в магазине за покупку, взять необходимое количество продуктов для приготовления блюда и т.п. Знания, умения, навыки, приобретаемые ребенком в ходе освоения программного материала по математике, необходимы ему для ориентировки в окружающей действительности, т.е. во временных, количественных, пространственных отношениях, решении повседневных задач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w w:val="101"/>
          <w:kern w:val="2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ar-SA"/>
        </w:rPr>
        <w:t>Описание места учебного предмета в учебном плане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В Федеральном компоненте государственного стандарта</w:t>
      </w:r>
      <w:r>
        <w:rPr>
          <w:rFonts w:eastAsia="Calibri" w:cs="Times New Roman" w:ascii="Times New Roman" w:hAnsi="Times New Roman"/>
          <w:bCs/>
          <w:sz w:val="24"/>
          <w:szCs w:val="24"/>
          <w:lang w:eastAsia="ar-SA"/>
        </w:rPr>
        <w:t xml:space="preserve"> математические представления и конструирование</w:t>
      </w:r>
      <w:r>
        <w:rPr>
          <w:rFonts w:eastAsia="Calibri" w:cs="Times New Roman" w:ascii="Times New Roman" w:hAnsi="Times New Roman"/>
          <w:sz w:val="24"/>
          <w:szCs w:val="24"/>
          <w:lang w:eastAsia="ar-SA"/>
        </w:rPr>
        <w:t xml:space="preserve"> обозначен как самостоятельный предмет, что подчеркивает его особое значение в системе образования детей с ОВЗ. На его изучение отведено </w:t>
      </w:r>
      <w:r>
        <w:rPr>
          <w:rFonts w:eastAsia="Calibri" w:cs="Times New Roman" w:ascii="Times New Roman" w:hAnsi="Times New Roman"/>
          <w:b/>
          <w:sz w:val="24"/>
          <w:szCs w:val="24"/>
          <w:lang w:eastAsia="ar-SA"/>
        </w:rPr>
        <w:t>68 часов,2часа в неделю, 34 учебные</w:t>
      </w:r>
      <w:r>
        <w:rPr>
          <w:rFonts w:eastAsia="Calibri" w:cs="Times New Roman" w:ascii="Times New Roman" w:hAnsi="Times New Roman"/>
          <w:sz w:val="24"/>
          <w:szCs w:val="24"/>
          <w:lang w:eastAsia="ar-SA"/>
        </w:rPr>
        <w:t xml:space="preserve"> недел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Личностные и предметные результаты освоения учебного предмета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 соответствии с требованиями ФГОС к АООП для обучающихся с умеренной, тяжелой, глубокой умственной отсталостью(вариант 2) результативность обучения каждого обучающегося оценивается с учетом особенностей его психофизического развития и особых образовательных потребностей. В связи с этим требования к результатам освоения образовательной программы представляют собой описание возможных результатов образования данной категории обучающихся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ar-SA"/>
        </w:rPr>
        <w:t>Личностные  результаты освоения  учебного предмет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i/>
          <w:i/>
          <w:sz w:val="24"/>
          <w:szCs w:val="24"/>
          <w:u w:val="single"/>
          <w:lang w:eastAsia="ar-SA"/>
        </w:rPr>
      </w:pPr>
      <w:r>
        <w:rPr>
          <w:rFonts w:eastAsia="Calibri" w:cs="Times New Roman" w:ascii="Times New Roman" w:hAnsi="Times New Roman"/>
          <w:i/>
          <w:sz w:val="24"/>
          <w:szCs w:val="24"/>
          <w:u w:val="single"/>
          <w:lang w:eastAsia="ar-SA"/>
        </w:rPr>
        <w:t>Физические характеристики персональной идентифика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eastAsia="Calibri" w:cs="Times New Roman" w:ascii="Times New Roman" w:hAnsi="Times New Roman"/>
          <w:sz w:val="24"/>
          <w:szCs w:val="24"/>
          <w:lang w:eastAsia="ar-SA"/>
        </w:rPr>
        <w:t>определяет свои внешние данные (цвет глаз, волос, рост и т.д.)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- определяет состояние своего здоровья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  <w:u w:val="single"/>
          <w:lang w:eastAsia="ar-SA"/>
        </w:rPr>
        <w:t>Гендерная идентичность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ar-SA"/>
        </w:rPr>
        <w:t xml:space="preserve">- </w:t>
      </w:r>
      <w:r>
        <w:rPr>
          <w:rFonts w:eastAsia="Calibri" w:cs="Times New Roman" w:ascii="Times New Roman" w:hAnsi="Times New Roman"/>
          <w:sz w:val="24"/>
          <w:szCs w:val="24"/>
          <w:lang w:eastAsia="ar-SA"/>
        </w:rPr>
        <w:t>определяет свою половую принадлежность (без обоснования)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i/>
          <w:i/>
          <w:sz w:val="24"/>
          <w:szCs w:val="24"/>
          <w:u w:val="single"/>
          <w:lang w:eastAsia="ar-SA"/>
        </w:rPr>
      </w:pPr>
      <w:r>
        <w:rPr>
          <w:rFonts w:eastAsia="Calibri" w:cs="Times New Roman" w:ascii="Times New Roman" w:hAnsi="Times New Roman"/>
          <w:i/>
          <w:sz w:val="24"/>
          <w:szCs w:val="24"/>
          <w:u w:val="single"/>
          <w:lang w:eastAsia="ar-SA"/>
        </w:rPr>
        <w:t>Возрастная идентификаци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- определяет свою возрастную группу (ребенок, подросток, юноша)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- проявляет уважение к людям старшего возраст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i/>
          <w:i/>
          <w:sz w:val="24"/>
          <w:szCs w:val="24"/>
          <w:u w:val="single"/>
          <w:lang w:eastAsia="ar-SA"/>
        </w:rPr>
      </w:pPr>
      <w:r>
        <w:rPr>
          <w:rFonts w:eastAsia="Calibri" w:cs="Times New Roman" w:ascii="Times New Roman" w:hAnsi="Times New Roman"/>
          <w:i/>
          <w:sz w:val="24"/>
          <w:szCs w:val="24"/>
          <w:u w:val="single"/>
          <w:lang w:eastAsia="ar-SA"/>
        </w:rPr>
        <w:t>«Уверенность в себе»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- осознает, что может, а что ему пока не удается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i/>
          <w:i/>
          <w:sz w:val="24"/>
          <w:szCs w:val="24"/>
          <w:u w:val="single"/>
          <w:lang w:eastAsia="ar-SA"/>
        </w:rPr>
      </w:pPr>
      <w:r>
        <w:rPr>
          <w:rFonts w:eastAsia="Calibri" w:cs="Times New Roman" w:ascii="Times New Roman" w:hAnsi="Times New Roman"/>
          <w:i/>
          <w:sz w:val="24"/>
          <w:szCs w:val="24"/>
          <w:u w:val="single"/>
          <w:lang w:eastAsia="ar-SA"/>
        </w:rPr>
        <w:t>«Чувства, желания, взгляды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- понимает эмоциональные состояния других люде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- понимает язык эмоций (позы, мимика, жесты и т.д.)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- проявляет собственные чувства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i/>
          <w:i/>
          <w:sz w:val="24"/>
          <w:szCs w:val="24"/>
          <w:u w:val="single"/>
          <w:lang w:eastAsia="ar-SA"/>
        </w:rPr>
      </w:pPr>
      <w:r>
        <w:rPr>
          <w:rFonts w:eastAsia="Calibri" w:cs="Times New Roman" w:ascii="Times New Roman" w:hAnsi="Times New Roman"/>
          <w:i/>
          <w:sz w:val="24"/>
          <w:szCs w:val="24"/>
          <w:u w:val="single"/>
          <w:lang w:eastAsia="ar-SA"/>
        </w:rPr>
        <w:t>«Социальные навыки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- умеет устанавливать и поддерживать контакты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- умеет кооперироваться и сотрудничать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- избегает конфликтных ситуаци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- пользуется речевыми и жестовыми формами взаимодействия для установления контактов, разрешения конфликтов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- использует элементарные формы речевого этикета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- принимает доброжелательные шутки в свой адрес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- охотно участвует в совместной деятельности (сюжетно-ролевых играх, инсценировках, хоровом пении, танцах и др., в создании совместных панно, рисунков, аппликаций, конструкций и поделок и т. п.)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i/>
          <w:i/>
          <w:sz w:val="24"/>
          <w:szCs w:val="24"/>
          <w:u w:val="single"/>
          <w:lang w:eastAsia="ar-SA"/>
        </w:rPr>
      </w:pPr>
      <w:r>
        <w:rPr>
          <w:rFonts w:eastAsia="Calibri" w:cs="Times New Roman" w:ascii="Times New Roman" w:hAnsi="Times New Roman"/>
          <w:i/>
          <w:sz w:val="24"/>
          <w:szCs w:val="24"/>
          <w:u w:val="single"/>
          <w:lang w:eastAsia="ar-SA"/>
        </w:rPr>
        <w:t>Мотивационно – личностный блок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- испытывает потребность в новых знаниях (на начальном уровне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- стремится помогать окружающим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Биологический уровень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общает о дискомфорте, вызванном внешними факторами (температурный режим, освещение и. т.д.)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общает об изменениях в организме (заболевание, ограниченность некоторых функций и т.д.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Осознает себя в следующих социальных ролях:</w:t>
      </w:r>
    </w:p>
    <w:p>
      <w:pPr>
        <w:pStyle w:val="Normal"/>
        <w:tabs>
          <w:tab w:val="clear" w:pos="708"/>
          <w:tab w:val="left" w:pos="112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емейно – бытовых;</w:t>
      </w:r>
    </w:p>
    <w:p>
      <w:pPr>
        <w:pStyle w:val="Normal"/>
        <w:tabs>
          <w:tab w:val="clear" w:pos="708"/>
          <w:tab w:val="left" w:pos="112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Развитие мотивов учебной деятельности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являет мотивацию благополучия (желает заслужить одобрение, получить хорошие отметки);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Ответственность за собственное здоровье, безопасность и жизнь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ознает, что определенные его действия несут опасность для него; 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Ответственность за собственные вещи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ознает ответственность, связанную с сохранностью его вещей: одежды, игрушек, мебели в собственной комнате; 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Экологическая ответственность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мусорит на улице;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ломает деревья;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eastAsia="ar-SA"/>
        </w:rPr>
        <w:t>Формирование эстетических потребностей, ценностей, чувств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eastAsia="Calibri" w:cs="Times New Roman" w:ascii="Times New Roman" w:hAnsi="Times New Roman"/>
          <w:sz w:val="24"/>
          <w:szCs w:val="24"/>
          <w:shd w:fill="FFFFFF" w:val="clear"/>
          <w:lang w:eastAsia="ar-SA"/>
        </w:rPr>
        <w:t>воспринимает и наблюдает за окружающими предметами и явлениями, рассматривает или прослушивает произведений искусства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eastAsia="ar-SA"/>
        </w:rPr>
        <w:t>Развитие навыков сотрудничества со взрослыми и сверстниками: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имает участие в коллективных делах и играх;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имать и оказывать помощь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ланируемые предметные результаты освоения программы в 4 класс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ставления о форме</w:t>
      </w:r>
    </w:p>
    <w:p>
      <w:pPr>
        <w:pStyle w:val="Normal"/>
        <w:spacing w:lineRule="auto" w:line="240" w:before="0" w:after="0"/>
        <w:ind w:left="300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Собирает  геометрические фигуры (треугольник, квадрат, прямоугольник, круг) из 2-х (3-х, 4-х) част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Штрихует геометрические фигуры (треугольник, квадрат, прямоугольник, круг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бводит  геометрической фигуры (треугольник, квадрат, прямоугольник, круг) по шаблону (трафарету, контурной линии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Выполняет построение геометрической фигуры (отрезок, линия (прямая, ломаная), треугольник, квадрат, прямоугольник, круг) по точка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исует геометрической фигуры: точка, линия (прямая, ломаная), треугольник, квадрат, прямоугольник, круг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Узнает  циркуль (частей циркуля), его назнач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исует круг произвольной величи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змеряет отрезок с помощью линей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странственные представл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Определяет месторасположение предметов в пространстве: близко (около, рядом, здесь), далеко (там), сверху (вверху), снизу (внизу), впереди, сзади, справа, слева, на, в, внутри, перед, за, над, под, напротив, между, в середине, в центр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риентируется  на плоскости: вверху (верх), внизу (низ), в середине (центре), справа, слева, верхний (нижний, правый, левый) край листа, верхняя (нижняя, правая, левая) часть листа, верхний (нижний) правый (левый) уго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Составляет предметы (изображения) из нескольких част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Составляет ряд из предметов (изображений): слева направо, снизу вверх, сверху вниз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пределяет отношения порядка следования: первый, последний, крайний, перед, после, за, следующий за, следом, межд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яет месторасположение предметов в ряд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ременные представ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Знает порядок следования частей суток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Узнает (различает) дни недел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Знает смены дней: вчера, сегодня, завтр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Соотносит деятельность (события) с временным промежутком: сейчас, потом, вчера, сегодня, завтра, на следующий день, позавчера, послезавтра, давно, недавн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Различает времена года на картинках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Знает порядок следования сезонов в году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Узнает (различает) месяц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Сравнивает людей по возраст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ставления о величин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Различает предметы по весу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Сравнивает  предметы по весу с помощью учител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Узнает весы, части весов на картинке; их назначен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Измеряет вес предметов, материалов с помощью вес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Измеряет длину отрезков, длину (высоту) предметов линейкой с помощью педагог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Измеряет с помощью мер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едставления о количестве, числе, знакомство с цифра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образует множества: увеличение, уменьшение, уравнивание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Считает равными числовыми группами (по 2, по 3, по 5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знает цифр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относит количество предметов с число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значает числа цифро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шет  цифр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Знает отрезок  числового ряда 1-15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Определяет место числа (от 0 до 15) в числовом ряду; считает в прямой (обратной) последовательност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ет состав числа 2 (3, 4, .., 15) из двух слагаемых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Складывает (вычитает) предметные множества в пределах 15 на счетном материале; записывает  арифметические примеры на увеличение (уменьшение) на одну (несколько) единиц в пределах 15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т с помощью учителя  задачи на увеличение на одну (несколько) единиц в пределах 15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писывает  решения задачи в виде арифметического пример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ает  с помощью учителя задачи на уменьшение на одну (несколько) единиц в пределах 15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Выполняет арифметические действий на калькулятор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личает денежные знаки (монета, купюра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знает достоинства монеты (купюры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нивает деньг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ает простые примеры с числами, выраженными единицей измерения стоимост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базовые результа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одготовка ребенка к нахождению и обучению в среде сверстников, к эмоциональному, коммуникативному взаимодействи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с группой обучающих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входить и выходить из учебного помещения со звонком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риентироваться в пространстве класса (зала, учебного помещения), пользоваться учебной мебелью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декватно использовать ритуалы школьного поведения (поднимать руку, вставать и выходить из-за парты и т. д.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инимать цели и произвольно включаться в деятельность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ередвигаться по школе, находить свой класс, другие необходимые поме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Формирование учебного поведе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1) направленность взгляда (на говорящего взрослого, на задание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иксирует взгляд на изображен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иксирует взгляд на экране монит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2) умение выполнять инструкции педагог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нимает жестовую инструкц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яет стереотипную инструкцию (отрабатываемая с конкретным учеником на данном этапе обучен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3) использование по назначению учебных материал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умаги; карандаша, мел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4) умение выполнять действия по образцу и по подражани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яет действие способом рука-в-рук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ражает действиям, выполняемы педагог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ледовательно выполняет отдельные операции действия по образцу педагог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Формирование умения выполнять зада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1) в течение определенного периода времен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пособен удерживать произвольное внимание на выполнении посильного задания 5-7 м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2) от начала до конц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организующей, направляющей помощи способен выполнить посильное задание от начала до кон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ar-SA"/>
        </w:rPr>
        <w:t>Содержание учебного предмет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ar-SA"/>
        </w:rPr>
      </w:r>
    </w:p>
    <w:tbl>
      <w:tblPr>
        <w:tblW w:w="14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вторение </w:t>
            </w:r>
          </w:p>
        </w:tc>
      </w:tr>
      <w:tr>
        <w:trPr/>
        <w:tc>
          <w:tcPr>
            <w:tcW w:w="141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ой ряд от 1 до 10.Счёт предметов. Название и обозначение цифрами чисел от 1 до 10.</w:t>
            </w:r>
          </w:p>
        </w:tc>
      </w:tr>
      <w:tr>
        <w:trPr/>
        <w:tc>
          <w:tcPr>
            <w:tcW w:w="141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читывание, отсчитывание по 1 в пределах 10. Последующее, предыдущее число</w:t>
            </w:r>
          </w:p>
        </w:tc>
      </w:tr>
      <w:tr>
        <w:trPr/>
        <w:tc>
          <w:tcPr>
            <w:tcW w:w="141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с числом 2,3.</w:t>
            </w:r>
          </w:p>
        </w:tc>
      </w:tr>
      <w:tr>
        <w:trPr/>
        <w:tc>
          <w:tcPr>
            <w:tcW w:w="141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примеров </w:t>
            </w:r>
          </w:p>
        </w:tc>
      </w:tr>
      <w:tr>
        <w:trPr/>
        <w:tc>
          <w:tcPr>
            <w:tcW w:w="141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енные представления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ставления о форме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за год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по те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Временные представления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странственные предст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41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енные представл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 11. Соседи числа. Получение, название, обозначение. Счет двой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числа 11. Состав числа.Прямой и обратный счет. Сравнение чис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имеров на увеличение  на одну (несколько) единиц в пределах 1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имеров на уменьшение на одну (несколько) единиц в пределах 11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арифметических действий на калькулятор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 12. Соседи числа. Прямой и обратный счет. Получение, название, обозначе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числа 12. Счет двойками. Сравнение чисе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 13. Соседи числа. Прямой и обратный счет. Получение, название, обозначе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числа 13. Счет двойками, тройками. Сравнение чисел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имеров на увеличение и уменьшение на одну (несколько) единиц в пределах 1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 14. Соседи числа. Прямой и обратный счет. Получение, название, обозначени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числа 14. Счет двойками, тройками. Сравнение чисел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имеров на увеличение и уменьшение  на одну (несколько) единиц в пределах 1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ешение примеров и задач в пределах 14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знаки (монета, купюра). Примеры с числами, выраженными единицей измерения стоим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имеров и задач в пределах 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имеров и задач в пределах 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имеров и задач в пределах 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числа 15. Счет двойками тройками,пятерками. Сравнение чисе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имеров на увеличение и на уменьшение   на одну (несколько) единиц в пределах 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енные представления</w:t>
            </w:r>
          </w:p>
        </w:tc>
      </w:tr>
      <w:tr>
        <w:trPr/>
        <w:tc>
          <w:tcPr>
            <w:tcW w:w="141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часами. Час. Четверть часа</w:t>
            </w:r>
          </w:p>
        </w:tc>
      </w:tr>
      <w:tr>
        <w:trPr/>
        <w:tc>
          <w:tcPr>
            <w:tcW w:w="141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ставления о форм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Циркуль ,его назнач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ование круга произвольной величин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182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798"/>
        <w:gridCol w:w="3509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вание разделов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 по раздел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ч</w:t>
            </w:r>
          </w:p>
        </w:tc>
      </w:tr>
      <w:tr>
        <w:trPr>
          <w:trHeight w:val="5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Количественные представления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ч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ставления о форме»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странственные представления»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ременные представления»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ч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 год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 ч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hd w:fill="FFFFFF" w:val="clear"/>
        <w:spacing w:lineRule="atLeast" w:line="270" w:before="0" w:after="25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Описание материально-технического обеспечения образовательной деятельности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Специальный учебный и дидактический материал, отвечающий особым образовательным потребностям обучающихс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 предметы, которые предусмотрены программо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едметные и сюжетные картинки по тема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шаблоны, трафареты и др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пециально подобранные предметы и игрушк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раздаточный материал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счетный материал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таблицы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езентации к урокам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Материалы и оборудование: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 натуральные объекты, изображения (картинки, фотографии, пиктограммы)по тем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абочие тетрад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идеофильмы, презентации, аудиозаписи;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StrongEmphasis"/>
          <w:rFonts w:cs="Times New Roman" w:ascii="Times New Roman" w:hAnsi="Times New Roman"/>
          <w:i/>
          <w:sz w:val="24"/>
          <w:szCs w:val="24"/>
        </w:rPr>
        <w:t>Интернет-ресурс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i/>
          <w:i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i/>
          <w:i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i/>
          <w:i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i/>
          <w:i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i/>
          <w:i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i/>
          <w:i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i/>
          <w:i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i/>
          <w:i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i/>
          <w:i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i/>
          <w:i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i/>
          <w:i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i/>
          <w:i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i/>
          <w:i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i/>
          <w:i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i/>
          <w:i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i/>
          <w:i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i/>
          <w:i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i/>
          <w:i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i/>
          <w:i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алендарно-тематическое планирование по предмету «Математические представления»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 4а классе на 2024-2025 учебный год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ar-SA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6"/>
        <w:gridCol w:w="2968"/>
        <w:gridCol w:w="12"/>
        <w:gridCol w:w="6"/>
        <w:gridCol w:w="807"/>
        <w:gridCol w:w="9"/>
        <w:gridCol w:w="10"/>
        <w:gridCol w:w="767"/>
        <w:gridCol w:w="2552"/>
        <w:gridCol w:w="4819"/>
        <w:gridCol w:w="142"/>
        <w:gridCol w:w="2552"/>
      </w:tblGrid>
      <w:tr>
        <w:trPr>
          <w:trHeight w:val="1338" w:hRule="atLeast"/>
        </w:trPr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ar-SA"/>
              </w:rPr>
              <w:t>№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ar-SA"/>
              </w:rPr>
              <w:t xml:space="preserve">Тема 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ar-SA"/>
              </w:rPr>
              <w:t>Кол-во часов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ar-SA"/>
              </w:rPr>
              <w:t>Дата прове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ar-SA"/>
              </w:rPr>
              <w:t>Планируемые личностные результаты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ar-SA"/>
              </w:rPr>
              <w:t>Коррекционные (предметные) результа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ar-SA"/>
              </w:rPr>
              <w:t>Базовые учебные действия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46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я четверть – 16 часов</w:t>
            </w:r>
          </w:p>
        </w:tc>
      </w:tr>
      <w:tr>
        <w:trPr>
          <w:trHeight w:val="20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46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6 ч</w:t>
            </w:r>
          </w:p>
        </w:tc>
      </w:tr>
      <w:tr>
        <w:trPr/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ой ряд от 1 до 10.Счёт предметов. Название и обозначение цифрами чисел от 1 до 10.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06.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формированы навыки сотрудничества с учителем, доверительного отношения к взрослым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ит  количество, числительное и цифры.Сравнивает числа. Решает примеры на счетных палочках с помощью педагог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следовательно выполняет отдельные операции, действия по образцу педаго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eastAsia="ar-SA"/>
              </w:rPr>
            </w:r>
          </w:p>
        </w:tc>
      </w:tr>
      <w:tr>
        <w:trPr/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читывание, отсчитывание по 1 в пределах 10. Последующее, предыдущее число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07.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оспитание эмоционально положите льного фона к занятия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ит  количество, числительное и цифры.Сравнивает числа. Решает примеры на счетных палочках с помощью педагог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дражает действиям, выполняемым педагог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ar-SA"/>
              </w:rPr>
            </w:r>
          </w:p>
        </w:tc>
      </w:tr>
      <w:tr>
        <w:trPr/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3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с числом 2,3.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13.09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ar-SA"/>
              </w:rPr>
              <w:t>Проявляет интерес и желание к познанию окружающего мира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т примеры на увеличение  и уменьшение на одну (несколько) единиц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следовательно выполняет отдельные операции, действия по образцу педагога.</w:t>
            </w:r>
          </w:p>
        </w:tc>
      </w:tr>
      <w:tr>
        <w:trPr/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примеров 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14.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ar-SA"/>
              </w:rPr>
              <w:t>Проявляет интерес и желание к познанию окружающего мира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ает    примеры на увеличение  и уменьшение на одну (несколько) единиц на счетном материале 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следовательно выполняет отдельные операции, действия по образцу педагога.</w:t>
            </w:r>
          </w:p>
        </w:tc>
      </w:tr>
      <w:tr>
        <w:trPr/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.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ar-SA"/>
              </w:rPr>
              <w:t>Проявляет интерес и желание к познанию окружающего мира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ает с помощью учителя  задачи на увеличение  и уменьшение на одну (несколько) единиц 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пособен удерживать произвольное внимание на выполнении посильного задания 5-7мин.</w:t>
            </w:r>
          </w:p>
        </w:tc>
      </w:tr>
      <w:tr>
        <w:trPr/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ходная контрольная работа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1.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сознает, что может, а что ему пока не удаетс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ет задания с помощью учителя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ет мотивацию благополучия (желает заслужить одобрение, получить хорошие отметки);</w:t>
            </w:r>
          </w:p>
        </w:tc>
      </w:tr>
      <w:tr>
        <w:trPr/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енные представления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ar-SA"/>
              </w:rPr>
              <w:t>8 ч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 11. Соседи числа. Получение, название, обозначение. Счет двойками.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7.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формированы навыки сотрудничества с учителем, доверительного отношения к взрослы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ет число 11. Соотносит количество предметов с числом 11.Обозначает число .Пишет  число 11..Соотносит количество, числительное и число. Определяет место числа 11 в числовом ряду; считает в прямой (обратной) последовательности. Считает равными числовыми группами по 2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дражает действиям, выполняемым педагогом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числа 11. Состав числа.Прямой и обратный счет. Сравнение чисел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8.09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 место числа 11 в числовом ряду; считает в прямой (обратной) последовательности. Сравнивает числа. Знает состав числа 11 из двух слагаемых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дражает действиям, выполняемым педагогом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9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имеров на увеличение  на одну (несколько) единиц в пределах 11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04.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сознает, что может, а что ему пока не удаетс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дывает  предметные множества в пределах 11 на счетном материале; записывает  арифметические примеры на увеличение  на одну (несколько) единиц в пределах 11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следовательно выполняет отдельные операции, действия по образцу педаго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ar-SA"/>
              </w:rPr>
            </w:r>
          </w:p>
        </w:tc>
      </w:tr>
      <w:tr>
        <w:trPr/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имеров на уменьшение на одну (несколько) единиц в пределах 11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05.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сознает, что может, а что ему пока не удаетс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ет  предметные множества в пределах 11 на счетном материале; записывает  арифметические примеры на увеличение  на одну (несколько) единиц в пределах 11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дражает действиям, выполняемым педагогом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11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арифметических действий на калькуляторе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11.10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ar-SA"/>
              </w:rPr>
              <w:t>Проявляет интерес и желание к познанию окружающего мира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ет сложение и вычитание на калькуляторе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следовательно выполняет отдельные операции, действия по образцу педагога.</w:t>
            </w:r>
          </w:p>
        </w:tc>
      </w:tr>
      <w:tr>
        <w:trPr/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12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ешение примеров и задач  в пределах 11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12.10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18.10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сознает, что может, а что ему пока не удаетс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ет с помощью учителя  задачи и примеры на увеличение  и уменьшение на одну (несколько) единиц в пределах 11. Записывает  решения задачи в виде арифметического пример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ет мотивацию благополучия (желает заслужить одобрение, получить хорошие отметки);</w:t>
            </w:r>
          </w:p>
        </w:tc>
      </w:tr>
      <w:tr>
        <w:trPr>
          <w:trHeight w:val="706" w:hRule="atLeast"/>
        </w:trPr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Временные представления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 ч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14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Контрольная работа за 1 четверть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19.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формированы навыки сотрудничества с учителем, доверительного отношения к взрослым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ет задания с помощью учителя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следовательно выполняет отдельные операции действия по образцу педагога.</w:t>
            </w:r>
          </w:p>
        </w:tc>
      </w:tr>
      <w:tr>
        <w:trPr>
          <w:trHeight w:val="706" w:hRule="atLeast"/>
        </w:trPr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46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 четверть</w:t>
            </w:r>
          </w:p>
        </w:tc>
      </w:tr>
      <w:tr>
        <w:trPr>
          <w:trHeight w:val="987" w:hRule="atLeast"/>
        </w:trPr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15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и недели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8.11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спытывает потребность в новых знаниях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ет порядок следования частей сут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ет (различает) дни нед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дражает действиям, выполняемым педагог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eastAsia="ar-SA"/>
              </w:rPr>
            </w:r>
          </w:p>
        </w:tc>
      </w:tr>
      <w:tr>
        <w:trPr>
          <w:trHeight w:val="987" w:hRule="atLeast"/>
        </w:trPr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16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яцы 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9.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оявляет интерес, усидчив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порядка следования сезонов в год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последовательности месяцев в году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инимает цели и произвольно включается в деятельность.</w:t>
            </w:r>
          </w:p>
        </w:tc>
      </w:tr>
      <w:tr>
        <w:trPr>
          <w:trHeight w:val="609" w:hRule="atLeast"/>
        </w:trPr>
        <w:tc>
          <w:tcPr>
            <w:tcW w:w="152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четверть (14 часов)</w:t>
            </w:r>
          </w:p>
        </w:tc>
      </w:tr>
      <w:tr>
        <w:trPr>
          <w:trHeight w:val="795" w:hRule="atLeast"/>
        </w:trPr>
        <w:tc>
          <w:tcPr>
            <w:tcW w:w="3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ar-SA"/>
              </w:rPr>
              <w:t>Представление о форме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ar-SA"/>
              </w:rPr>
              <w:t>1 ч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геометрической фигуры (отрезок, линия (прямая, ломаная), треугольник, квадрат, прямоугольник, круг) по точкам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15.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  <w:lang w:eastAsia="ar-SA"/>
              </w:rPr>
              <w:t>Проявляет радость от совместных действий, доброжела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знает, называет геометрические фигуры (круг, треугольник, квадрат, прямоугольник)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ирает  геометрические фигуры (треугольник, квадрат, прямоугольник, круг) из 2-х (3-х, 4-х) част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дражает действиям, выполняемым педагогом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странственные представления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торасположение предметов в пространстве: близко (около, рядом, здесь), далеко (там), сверху (вверху), снизу (внизу), впереди, сзади, справа, слева, на, в, внутри, перед, за, над, под, напротив, между, в середине, в центре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 xml:space="preserve">1 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16.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сознает, что может, а что ему пока не удается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 месторасположение предметов в пространстве: близко (около, рядом, здесь), далеко (там), сверху (вверху), снизу (внизу), впереди, сзади, справа, слева, на, в, внутри, перед, за, над, под, напротив, между, в середине, в цент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ещает  предметы в указанное положени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инимает цели и произвольно включается в дея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ar-SA"/>
              </w:rPr>
              <w:t>Количественные представления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ar-SA"/>
              </w:rPr>
              <w:t>6 ч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3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 12. Соседи числа. Прямой и обратный счет. Получение, название, обозначение. 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2.11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формированы навыки сотрудничества с учителем, доверительного отношения к взрослым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знает число 12. Соотносит количество предметов с числом 12.Обозначает число .Пишет  число 12..Соотносит количество, числительное и число. Определяет место числа 12 в числовом ряду; считает в прямой (обратной) последовательности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следовательно выполняет отдельные операции, действия по образцу педаго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ar-SA"/>
              </w:rPr>
            </w:r>
          </w:p>
        </w:tc>
      </w:tr>
      <w:tr>
        <w:trPr/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4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5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числа 12. Счет двойками. Сравнение чисел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3.11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9.11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сознает, что может, а что ему пока не удается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 место числа 12 в числовом ряду; считает в прямой (обратной) последовательности. Сравнивает числа. Знает состав числа 12 из двух слагаемых. Считает равными числовыми группами по 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дражает действиям, выполняемым педагогом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6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имеров на увеличение  и уменьшение на одну (несколько) единиц в пределах 12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30.11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6.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ar-SA"/>
              </w:rPr>
              <w:t>Проявляет интерес и желание к познанию окружающего мира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дывает и вычитает предметные множества в пределах 12 на счетном материале; записывает  арифметические примеры на увеличение и уменьшение  на одну (несколько) единиц в пределах 1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следовательно выполняет отдельные операции, действия по образцу педагога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ar-SA"/>
              </w:rPr>
            </w:r>
          </w:p>
        </w:tc>
      </w:tr>
      <w:tr>
        <w:trPr/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арифметических действий на калькуляторе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7.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спытывает потребность в новых знаниях.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ет сложение и вычитание на калькулятор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дражает действиям, выполняемым педагогом.</w:t>
            </w:r>
          </w:p>
        </w:tc>
      </w:tr>
      <w:tr>
        <w:trPr/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странственные представления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ч</w:t>
            </w:r>
          </w:p>
        </w:tc>
        <w:tc>
          <w:tcPr>
            <w:tcW w:w="10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9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рху (верх), внизу (низ), в середине (центре), справа, слева, верхний (нижний, правый, левый) край листа, верхняя (нижняя, правая, левая) часть листа, верхний (нижний) правый (левый) угол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13.12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спытывает потребность в новых знаниях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ar-SA"/>
              </w:rPr>
              <w:t>.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уется  на плоскости: вверху (верх), внизу (низ), в середине (центре), справа, слева, верхний (нижний, правый, левый) край листа, верхняя (нижняя, правая, левая) часть листа, верхний (нижний) правый (левый) угол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ет ряд из предметов (изображений): слева направо, снизу вверх, сверху вни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инимает цели и произвольно включается в дея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ременные представления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 ч</w:t>
            </w:r>
          </w:p>
        </w:tc>
        <w:tc>
          <w:tcPr>
            <w:tcW w:w="10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часами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14.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спытывает потребность в новых знаниях.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ет назначение часов, стрел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инимает цели и произвольно включается в деятельность.</w:t>
            </w:r>
          </w:p>
        </w:tc>
      </w:tr>
      <w:tr>
        <w:trPr/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енные представления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 ч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ешение примеров и задач в пределах 12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.12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ar-SA"/>
              </w:rPr>
              <w:t>Проявляет интерес и желание к познанию окружающего мира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т с помощью учителя примеры и задачи на увеличение  и уменьшение на одну (несколько) единиц в пределах 12. Записывает  решения задачи в виде арифметического приме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следовательно выполняет отдельные операции действия по образцу педагога.</w:t>
            </w:r>
          </w:p>
        </w:tc>
      </w:tr>
      <w:tr>
        <w:trPr/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12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за 2 четверть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1.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сознает, что может, а что ему пока не удается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ет задания с помощью учи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ет мотивацию благополучия (желает заслужить одобрение, получить хорошие отметки);</w:t>
            </w:r>
          </w:p>
        </w:tc>
      </w:tr>
      <w:tr>
        <w:trPr/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енные представления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ar-SA"/>
              </w:rPr>
              <w:t>9 ч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13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14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ешение примеров  и задач в пределах 12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 xml:space="preserve">2 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ar-SA"/>
              </w:rPr>
              <w:t>Проявляет интерес и желание к познанию окружающего мира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т с помощью учителя примеры и задачи на увеличение  и уменьшение на одну (несколько) единиц в пределах 12. Записывает  решения задачи в виде арифметического приме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следовательно выполняет отдельные операции действия по образцу педагога.</w:t>
            </w:r>
          </w:p>
        </w:tc>
      </w:tr>
      <w:tr>
        <w:trPr/>
        <w:tc>
          <w:tcPr>
            <w:tcW w:w="152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четверть 20 ч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 13. Соседи числа. Прямой и обратный счет. Получение, название, обозначение. 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10.01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формированы навыки сотрудничества с учителем, доверительного отношения к взрослым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знает число 13. Соотносит количество предметов с числом 13.Обозначает число .Пишет  число 13..Соотносит количество, числительное и число. Определяет место числа 13 в числовом ряду; считает в прямой (обратной) последовательности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следовательно выполняет отдельные операции, действия по образцу педаго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ar-SA"/>
              </w:rPr>
            </w:r>
          </w:p>
        </w:tc>
      </w:tr>
      <w:tr>
        <w:trPr/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числа 13. Счет двойками, тройками. Сравнение чисел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11.01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17.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сознает, что может, а что ему пока не удается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 место числа 13 в числовом ряду; считает в прямой (обратной) последовательности. Сравнивает числа. Знает состав числа 13 из двух слагаемых. Считает равными числовыми группами по 2,по 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дражает действиям, выполняемым педагогом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1083" w:hRule="atLeast"/>
        </w:trPr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4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имеров на увеличение и уменьшение на одну (несколько) единиц в пределах 13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18.01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4.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ar-SA"/>
              </w:rPr>
              <w:t>Проявляет интерес и желание к познанию окружающего мира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дывает  и вычитает предметные множества в пределах 13 на счетном материале; записывает  арифметические примеры на увеличение  на одну (несколько) единиц в пределах 1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следовательно выполняет отдельные операции, действия по образцу педагога.</w:t>
            </w:r>
          </w:p>
        </w:tc>
      </w:tr>
      <w:tr>
        <w:trPr/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6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ешение примеров и задач в пределах 13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5.01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31.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формированы навыки сотрудничества с учителем, доверительного отношения к взрослым.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т с помощью учителя примеры и задачи на увеличение  и уменьшение на одну (несколько) единиц в пределах13. Записывает  решения задачи в виде арифметического пример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следовательно выполняет отдельные операции действия по образцу педаго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eastAsia="ar-SA"/>
              </w:rPr>
            </w:r>
          </w:p>
        </w:tc>
      </w:tr>
      <w:tr>
        <w:trPr/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ставления о форме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ar-SA"/>
              </w:rPr>
              <w:t>1 ч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 произвольной (заданной) величины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1.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  <w:lang w:eastAsia="ar-SA"/>
              </w:rPr>
              <w:t>Проявляет радость от совместных действий, доброжелательность.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сует круг произвольной (заданной величины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дражает действиям, выполняемым педагогом.</w:t>
            </w:r>
          </w:p>
        </w:tc>
      </w:tr>
      <w:tr>
        <w:trPr/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странственные представления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ar-SA"/>
              </w:rPr>
              <w:t>1 ч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9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следования(первый, последний, крайний, перед, после, за, следующий за, следом, между)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7.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ar-SA"/>
              </w:rPr>
              <w:t>Проявляет интерес и желание к познанию окружающего ми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 отношения порядка следования: первый, последний, крайний, перед, после, за, следующий за, следом, между.Определяет месторасположение предметов в ряду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и организующей, направляющей помощи способен выполнить посильное задание от начала до конца.</w:t>
            </w:r>
          </w:p>
        </w:tc>
      </w:tr>
      <w:tr>
        <w:trPr/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Количественные представления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ar-SA"/>
              </w:rPr>
              <w:t>8 ч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 14. Соседи числа. Прямой и обратный счет. Получение, название, обозначение. 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8.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оспитание эмоционально положите льного фона к занятиям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знает число 14. Соотносит количество предметов с числом 14.Обозначает число .Пишет  число 14..Соотносит количество, числительное и число. Определяет место числа 14 в числовом ряду; считает в прямой (обратной) последовательности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ает заслужить одобрение, получить хорошие отметки</w:t>
            </w:r>
          </w:p>
        </w:tc>
      </w:tr>
      <w:tr>
        <w:trPr/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11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числа 14. Счет двойками, тройками. Сравнение чисел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14.02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15.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оявляет интерес, усидчив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 место числа 14 в числовом ряду; Сравнивает числа. Знает состав числа 14 из двух слагаемых. Считает равными числовыми группами по 2,по 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инимает цели и произвольно включается в деятельность.</w:t>
            </w:r>
          </w:p>
        </w:tc>
      </w:tr>
      <w:tr>
        <w:trPr/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13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14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имеров на увеличение и уменьшение  на одну (несколько) единиц в пределах 14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1.02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2.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  <w:lang w:eastAsia="ar-SA"/>
              </w:rPr>
              <w:t>Проявляет радость от совместных действий, доброжела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дывает  и вычитание предметные множества в пределах 15 на счетном материале; записывает  арифметические примеры на увеличение  на одну (несколько) единиц в пределах 1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дражает действиям, выполняемым педагогом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15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16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ешение примеров и задач в пределах 14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8.02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01.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спытывает потребность в новых знаниях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ar-SA"/>
              </w:rPr>
              <w:t>.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т с помощью учителя примеры и задачи на увеличение  и уменьшение на одну (несколько) единиц в пределах15. Записывает  решения задачи в виде арифметического приме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следовательно выполняет отдельные операции, действия по образцу педагога.</w:t>
            </w:r>
          </w:p>
        </w:tc>
      </w:tr>
      <w:tr>
        <w:trPr/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Временные представления 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ar-SA"/>
              </w:rPr>
              <w:t>4 ч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23" w:hRule="atLeast"/>
        </w:trPr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17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14.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спытывает потребность в новых знаниях.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времени по часам: целого часа с точностью до получаса (до 5 мину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инимает цели и произвольно включается в деятельность.</w:t>
            </w:r>
          </w:p>
        </w:tc>
      </w:tr>
      <w:tr>
        <w:trPr/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18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за 3 четверть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15.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сознает, что может, а что ему пока не удается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ет задания с помощью учи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ет мотивацию благополучия (желает заслужить одобрение, получить хорошие отметки);</w:t>
            </w:r>
          </w:p>
        </w:tc>
      </w:tr>
      <w:tr>
        <w:trPr/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19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ть часа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1.03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2.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  <w:lang w:eastAsia="ar-SA"/>
              </w:rPr>
              <w:t>Проявляет радость от совместных действий, доброжела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времени по часам: целого часа, четверти часа, с точностью до получаса (до 5 мину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инимает цели и произвольно включается в деятельность.</w:t>
            </w:r>
          </w:p>
        </w:tc>
      </w:tr>
      <w:tr>
        <w:trPr/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46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ar-SA"/>
              </w:rPr>
              <w:t>4 четверть (18 часо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Количественные представления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ar-SA"/>
              </w:rPr>
              <w:t>8 ч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1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 15. Соседи числа. Прямой и обратный счет. Получение, название, обозначение. 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формированы навыки сотрудничества с учителем, доверительного отношения к взрослым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знает число 15. Соотносит количество предметов с числом 15.Обозначает число .Пишет  число 15..Соотносит количество, числительное и число. Определяет место числа 15 в числовом ряду; считает в прямой (обратной) последовательности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следовательно выполняет отдельные операции, действия по образцу педаго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ar-SA"/>
              </w:rPr>
            </w:r>
          </w:p>
        </w:tc>
      </w:tr>
      <w:tr>
        <w:trPr/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3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числа 15. Счет двойками тройками,пятерками. Сравнение чисел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сознает, что может, а что ему пока не удается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 место числа 15 в числовом ряду; Сравнивает числа. Знает состав числа 15 из двух слагаемых. Считает равными числовыми группами по 2,по 3, по 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дражает действиям, выполняемым педагогом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5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имеров на увеличение и на уменьшение   на одну (несколько) единиц в пределах 15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ar-SA"/>
              </w:rPr>
              <w:t>Проявляет интерес и желание к познанию окружающего мира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дывает  и вычитание предметные множества в пределах 15 на счетном материале; записывает  арифметические примеры на увеличение  на одну (несколько) единиц в пределах 1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следовательно выполняет отдельные операции, действия по образцу педагога.</w:t>
            </w:r>
          </w:p>
        </w:tc>
      </w:tr>
      <w:tr>
        <w:trPr/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7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ешение  примеров и задач в пределах 15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оявляет интерес, усидчив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т с помощью учителя примеры и задачи на увеличение  и уменьшение на одну (несколько) единиц в пределах 15. Записывает  решения задачи в виде арифметического приме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инимает цели и произвольно включается в деятельность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ставления о форме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ar-SA"/>
              </w:rPr>
              <w:t>1 ч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9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ркуль ,его назнач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круга произвольной велич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оявляет интерес, усидчив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ет  циркуль (частей циркуля), его назнач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ет круг произвольной велич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дражает действиям, выполняемым педагогом.</w:t>
            </w:r>
          </w:p>
        </w:tc>
      </w:tr>
      <w:tr>
        <w:trPr/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енные представления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ar-SA"/>
              </w:rPr>
              <w:t>4 ч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знаки (монета, купюра). Примеры с числами, выраженными единицей измерения стоимост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ar-SA"/>
              </w:rPr>
              <w:t>Проявляет интерес и желание к познанию окружающего мир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ет денежные знаки (монета, купюра)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ет достоинства монеты (купюры)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нивает деньги. Решает простые примеры с числами, выраженными единицей измерения стоим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ет мотивацию благополучия (желает заслужить одобрение, получить хорошие отметки);</w:t>
            </w:r>
          </w:p>
        </w:tc>
      </w:tr>
      <w:tr>
        <w:trPr/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имеров и задач в пределах 15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  <w:lang w:eastAsia="ar-SA"/>
              </w:rPr>
              <w:t>Проявляет радость от совместных действий, доброжелательность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т с помощью учителя примеры и задачи на увеличение  и уменьшение на одну (несколько) единиц в пределах15. Записывает  решения задачи в виде арифметического приме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дражает действиям, выполняемым педагогом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имеров и задач в пределах 15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сознает, что может, а что ему пока не удается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т с помощью учителя примеры и задачи на увеличение  и уменьшение на одну (несколько) единиц в пределах15. Записывает  решения задачи в виде арифметического приме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следовательно выполняет отдельные операции, действия по образцу педагога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ar-SA"/>
              </w:rPr>
            </w:r>
          </w:p>
        </w:tc>
      </w:tr>
      <w:tr>
        <w:trPr/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имеров и задач в пределах 15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спытывает потребность в новых знаниях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ar-SA"/>
              </w:rPr>
              <w:t>.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т с помощью учителя примеры и задачи на увеличение  и уменьшение на одну (несколько) единиц в пределах15. Записывает  решения задачи в виде арифметического приме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инимает цели и произвольно включается в дея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вторение 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5 ч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14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енные представления»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сознает, что может, а что ему пока не удается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ет задания с помощью учи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инимает цели и произвольно включается в деятельность.</w:t>
            </w:r>
          </w:p>
        </w:tc>
      </w:tr>
      <w:tr>
        <w:trPr/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15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ставления о форме»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ar-SA"/>
              </w:rPr>
              <w:t>Проявляет интерес и желание к познанию окружающего мира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ет задания с помощью учи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следовательно выполняет отдельные операции действия по образцу педагога.</w:t>
            </w:r>
          </w:p>
        </w:tc>
      </w:tr>
      <w:tr>
        <w:trPr/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16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за год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сознает, что может, а что ему пока не удается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ет задания с помощью учител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инимает цели и произвольно включается в деятельность</w:t>
            </w:r>
          </w:p>
        </w:tc>
      </w:tr>
      <w:tr>
        <w:trPr/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17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по те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Временные представления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  <w:lang w:eastAsia="ar-SA"/>
              </w:rPr>
              <w:t>Проявляет радость от совместных действий, доброжелательность.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ет задания с помощью учи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дражает действиям, выполняемым педагогом.</w:t>
            </w:r>
          </w:p>
        </w:tc>
      </w:tr>
      <w:tr>
        <w:trPr/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18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странственные представления»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формированы навыки сотрудничества с учителем, доверительного отношения к взрослым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ет задания с помощью учител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следовательно выполняет отдельные операции, действия по образцу педагога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ar-SA"/>
              </w:rPr>
            </w:r>
          </w:p>
        </w:tc>
      </w:tr>
      <w:tr>
        <w:trPr>
          <w:trHeight w:val="845" w:hRule="atLeast"/>
        </w:trPr>
        <w:tc>
          <w:tcPr>
            <w:tcW w:w="4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shd w:fill="FFFFFF" w:val="clear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ar-SA"/>
              </w:rPr>
              <w:t>ИТОГО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ar-SA"/>
              </w:rPr>
              <w:t>68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40" w:after="0"/>
      <w:outlineLvl w:val="2"/>
    </w:pPr>
    <w:rPr>
      <w:rFonts w:ascii="Cambria" w:hAnsi="Cambria" w:cs="Cambria"/>
      <w:color w:val="243F60"/>
      <w:sz w:val="24"/>
      <w:szCs w:val="24"/>
      <w:lang w:val="en-US"/>
    </w:rPr>
  </w:style>
  <w:style w:type="character" w:styleId="WW8Num1z0">
    <w:name w:val="WW8Num1z0"/>
    <w:qFormat/>
    <w:rPr>
      <w:rFonts w:ascii="Arial" w:hAnsi="Arial" w:eastAsia="Arial" w:cs="Aria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sz w:val="22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Style14">
    <w:name w:val="Подзаголовок Знак"/>
    <w:qFormat/>
    <w:rPr>
      <w:rFonts w:eastAsia="Times New Roman"/>
      <w:color w:val="5A5A5A"/>
      <w:spacing w:val="15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240" w:before="0" w:after="160"/>
    </w:pPr>
    <w:rPr>
      <w:color w:val="5A5A5A"/>
      <w:spacing w:val="15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lang w:val="en-US" w:bidi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8T19:07:00Z</dcterms:created>
  <dc:creator>Ирина</dc:creator>
  <dc:description/>
  <cp:keywords/>
  <dc:language>en-US</dc:language>
  <cp:lastModifiedBy>user</cp:lastModifiedBy>
  <cp:lastPrinted>2024-09-18T08:17:00Z</cp:lastPrinted>
  <dcterms:modified xsi:type="dcterms:W3CDTF">2024-09-18T05:18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